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center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4.12.2018                                                                                                                          № 24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                  «О прогнозировании, индикативном планировании и программах 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9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И.В. 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ASUS</cp:lastModifiedBy>
  <cp:lastPrinted>2017-12-06T09:16:00Z</cp:lastPrinted>
  <dcterms:modified xsi:type="dcterms:W3CDTF">2019-08-07T11:14:00Z</dcterms:modified>
  <cp:revision>65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