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5.2019 № 2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утверждено расходов на  2018 год  -  10000 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изменений на 2018 год- 1000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Администрации Журавского сельского поселения  за период с 01.01.2018 г. по 31.12.2018 г. не производилось, чрезвычайных ситуаций в течении 2018 года не возник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65"/>
        <w:gridCol w:w="3290"/>
        <w:gridCol w:w="2947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, номер постановления Администрации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ы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41"/>
              <w:jc w:val="center"/>
              <w:rPr/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зрасход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главы Журавског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А.Н. 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1:00Z</dcterms:created>
  <dc:creator>1</dc:creator>
  <dc:description/>
  <cp:keywords/>
  <dc:language>en-US</dc:language>
  <cp:lastModifiedBy>Татьяна</cp:lastModifiedBy>
  <cp:lastPrinted>2019-05-29T11:44:00Z</cp:lastPrinted>
  <dcterms:modified xsi:type="dcterms:W3CDTF">2019-05-29T08:44:00Z</dcterms:modified>
  <cp:revision>31</cp:revision>
  <dc:subject/>
  <dc:title>Отчет</dc:title>
</cp:coreProperties>
</file>