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8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8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8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7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ка и утверждение бюджета Журавского сельского поселения Кореновского района на 2018 год в сложившихся экономических условиях с учетом пересмотра объемов и структуры бюджетных расходов по сравнению с 2017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ных ассигнований на 2018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34 548,7 тыс. рублей., из них 14 954,4 тыс.рублей. – собственные доходы, 19 594,3  тыс.рублей привлечено из краевого и федерального бюджетов в результате участия в двух муниципальных краевых целевых программах на условиях софинансирования. Кроме того, в 2018 году поселение получило  грант: «</w:t>
      </w:r>
      <w:r>
        <w:rPr>
          <w:sz w:val="28"/>
        </w:rPr>
        <w:t>Лучшее поселение Краснодарского края по решению вопросов местного значения за 2017 год» в сумме 20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юридических лиц и физических лиц  в бюджет поселения составили 129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8 год исполнен на 104 %. Темп роста собственных доходов бюджета 2018 года к исполнению 2017 года составил 107,6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>Основные поступления в бюджет Журавского сельского поселения  Кореновского района в 2018 году производились за счет следующих основных источник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налог на доходы физических лиц  3142,1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мельный налог 7355,71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ый сельскохозяйственный налог 759,3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налог на имущество физических лиц 916,2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доходы от уплаты акцизов на д/т, моторные масла, прямогонный бензин 2530,6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от реализации имущества 159,03 тыс.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трафы и иные денежные взыскания 59,0 тыс. рубле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от перечисления части прибыли МУП ЖКХ 35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8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7355,71 тыс. рублей, что составляет – 100,52 % к  уточненному бюджетному назначению  2018 года, а так же 117,11% к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поступление налога на доходы физических лиц в бюджет поселения исполнено в сумме </w:t>
      </w:r>
      <w:r>
        <w:rPr>
          <w:sz w:val="28"/>
          <w:szCs w:val="28"/>
          <w:lang w:eastAsia="ru-RU"/>
        </w:rPr>
        <w:t xml:space="preserve">3142,1 </w:t>
      </w:r>
      <w:r>
        <w:rPr>
          <w:sz w:val="28"/>
          <w:szCs w:val="28"/>
        </w:rPr>
        <w:t xml:space="preserve">тыс. рублей, что составляет 108,35 % к уточненному бюджетному назначению на 2018 год и 114,13% к факту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3060" w:leader="none"/>
        </w:tabs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поступление единого сельскохозяйственного налога в бюджет поселения исполнено в сумме 916,2 тыс. рублей, что составляет      100,07 % к уточненному бюджетному назначению на 2018 год. Темп роста по сравнению с 2017 годом составил 158,08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TextBody"/>
        <w:ind w:left="157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поступление налога на имущество физических лиц в бюджет поселения исполнено в сумме 759,3 тыс. рублей, что составляет 101,92 % к уточненному бюджетному назначению на 2018 год и 139,06% к факту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18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кцизы на бензин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530,6 тыс. рублей, что составляет 108,35 % к уточненному бюджетному назначению на 2018 год и 114,13 % к факту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1" w:hanging="0"/>
        <w:jc w:val="center"/>
        <w:rPr/>
      </w:pPr>
      <w:r>
        <w:rPr>
          <w:sz w:val="28"/>
          <w:szCs w:val="28"/>
        </w:rPr>
        <w:t xml:space="preserve">1.6.   Доходы от перечисления части прибыл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 в бюджет исполнен в сумме    35,5 тыс. рублей, что составляет – 101% к  уточненному бюджетному назначению 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перечисления муниципальными унитарными предприятиями Журавского сельского поселения Кореновского района в бюджет Журавского сельского поселения Кореновского района части прибыли, оставшейся в их распоряжении после уплаты налогов и иных обязательных платежей (решение № 77 от 23.11.2015г) в бюджет поселения поступает 30%.</w:t>
      </w:r>
    </w:p>
    <w:p>
      <w:pPr>
        <w:pStyle w:val="Normal"/>
        <w:numPr>
          <w:ilvl w:val="1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 поступления от продажи имущества, находящегося в ведении органов управления сельских поселений составили 156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каватор ЭО-2627 (МТЗ-80), 1994 года выпуска, цвет Синий, номер заводской машины (рамы) 938538 (124), серия и номер транспортного средства ВВ 039313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sz w:val="28"/>
          <w:szCs w:val="28"/>
        </w:rPr>
        <w:t>Цена лота:</w:t>
      </w:r>
      <w:r>
        <w:rPr>
          <w:sz w:val="28"/>
          <w:szCs w:val="28"/>
        </w:rPr>
        <w:t xml:space="preserve"> Начальная (минимальная) цена лота в размере рыночной стоимости (без учета НДС): 210 169 (двести десять тысяч сто шестьдесят девять)  рублей 00 копеек. Продан по результатам аукциона за 105 169,00 рубл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2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  Трактор МТЗ-80Л, 1984 года выпуска, серия и номер транспортного средства ВВ 039292, номер двигателя 029956, номер заводской машины (рамы)  340952, номер коробки передач 630186, номер основного ведущего моста (мосты) 518799, цвет Си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на лота:</w:t>
      </w:r>
      <w:r>
        <w:rPr>
          <w:sz w:val="28"/>
          <w:szCs w:val="28"/>
        </w:rPr>
        <w:t xml:space="preserve"> Начальная (минимальная) цена лота в размере рыночной стоимости (без учета НДС): 50 941 (пятьдесят тысяч девятьсот сорок один)  рубль 00 копеек. Продан по результатам аукциона за 50941,00 копеек, в связи с тем, что в аукционе участвовал один участн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8.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доходов бюджета поселения за 2018 год вошли безвозмездные поступления из других уровней бюджетной системы РФ в сумме 19 464,6 тыс. рублей, в том числе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выравнивание уровня бюджетной обеспеченности – 124,6 тыс.рублей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сельских поселений на поддержку мер по обеспечению сбалансированности бюджетов  - 2500,0 тыс.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чие субсидии бюджетам поселений – 16 635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201,1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129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8 года исполнена в сумме                     36 964,4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8 468,1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14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8376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76,8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14,7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льтура,  кинематография и средства массовой информации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8 376,6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4237,4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759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Развитие культуры в Журавском сельском поселении Кореновского района на 2016-2018 годы» – 3379,9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2261,1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2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 и спорт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8 год составляет 76,8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3 788,6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2 258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1 530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78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содержание мест захоронения 58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 684,1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2.3.Общегосударственные вопросы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     4 826,9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751,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 452,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47,7 тыс.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,0 тыс. рублей, средства не использованы в течении года, остаток перешел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575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2.4.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81,5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5,0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2.5.Национальная экономик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19 593,0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13 391,7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91,3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201,1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>3.Источники финансирования бюджета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года превышением расходов над доходами (дефицит местного бюджета) сложился в сумме 2 415,7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являлис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редит 1874,8 тыс.рублей (2000,0тыс.рублей (получение)-125,2 тыс.рублей (возвра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lang w:eastAsia="ru-RU"/>
        </w:rPr>
        <w:t xml:space="preserve"> </w:t>
      </w:r>
      <w:r>
        <w:rPr>
          <w:sz w:val="28"/>
          <w:szCs w:val="28"/>
        </w:rPr>
        <w:t>изменение остатков средств на счетах по учету  средств бюджета 540,9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Д.В. Тростя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9-05-29T11:49:00Z</cp:lastPrinted>
  <dcterms:modified xsi:type="dcterms:W3CDTF">2019-05-29T08:49:00Z</dcterms:modified>
  <cp:revision>48</cp:revision>
  <dc:subject/>
  <dc:title>                            Пояснительная записка к решению Совета Пролетарского сельского поселения от 21</dc:title>
</cp:coreProperties>
</file>