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Heading1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05.2019</w:t>
        <w:tab/>
        <w:tab/>
        <w:tab/>
        <w:t xml:space="preserve">                                                                                                     № 278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8 год (предварительные итог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об исполнении индикативного плана социально-экономического развития Журавского сельского поселения Кореновского района за 2018 год (предварительные итоги), Совет Журавского сельского  поселения  Кореновского   района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индикативного плана социально-экономического развития Журавского сельского поселения Кореновского района за 2018 год (предварительные итоги)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7:00Z</dcterms:created>
  <dc:creator>User</dc:creator>
  <dc:description/>
  <cp:keywords/>
  <dc:language>en-US</dc:language>
  <cp:lastModifiedBy>Татьяна</cp:lastModifiedBy>
  <cp:lastPrinted>2019-05-29T13:35:00Z</cp:lastPrinted>
  <dcterms:modified xsi:type="dcterms:W3CDTF">2019-05-29T10:35:00Z</dcterms:modified>
  <cp:revision>23</cp:revision>
  <dc:subject/>
  <dc:title/>
</cp:coreProperties>
</file>