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от 29.05.2019 № 279 «Об отчете исполнения индикативного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9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9 году осуществляется в условиях сохранения стабильности производства при реализации антикризисных мер, прогноз на 2019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9 года  составляет 5 человек ,уровень в трудоспособном возрасте   -</w:t>
      </w:r>
    </w:p>
    <w:p>
      <w:pPr>
        <w:pStyle w:val="Heading1"/>
        <w:tabs>
          <w:tab w:val="clear" w:pos="432"/>
        </w:tabs>
        <w:spacing w:before="0" w:after="0"/>
        <w:ind w:left="432" w:hanging="43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6,0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изводство и распределение воды (выручка МУП ЖКХ Журавского сельского поселения Кореновского района) возросла на 310 тыс.рублей и составила 1160 тыс.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на 8,3% к уровню </w:t>
      </w:r>
      <w:r>
        <w:rPr>
          <w:szCs w:val="28"/>
        </w:rPr>
        <w:t>1-го квартала 2018 года</w:t>
      </w:r>
      <w:r>
        <w:rPr/>
        <w:t xml:space="preserve"> и составило  369,0 тонн (в том числе 20,0 тонн – АО «Кубань», 293,9 тонн - ООО «Югмельпродукт», 55,0 тонн -частный сектор)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9 года</w:t>
      </w:r>
      <w:r>
        <w:rPr/>
        <w:t xml:space="preserve"> произведено молока 1,40 тыс.тонн (в том числе 0,9 т.т – АО «Кубань», 0,5 т.т - частный сектор). Этот показатель на 8,5% нижеу ровня </w:t>
      </w:r>
      <w:r>
        <w:rPr>
          <w:szCs w:val="28"/>
        </w:rPr>
        <w:t xml:space="preserve">1-го квартала 2018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40 тыс.штук </w:t>
      </w:r>
      <w:r>
        <w:rPr>
          <w:color w:val="000000"/>
          <w:szCs w:val="28"/>
        </w:rPr>
        <w:t xml:space="preserve">и составил 105,3% к уровню 2018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9 года составило 1535 голов </w:t>
      </w:r>
      <w:r>
        <w:rPr/>
        <w:t>(в том числе 1070 голов – АО «Кубань», 465 голов - частный сектор)</w:t>
      </w:r>
      <w:r>
        <w:rPr>
          <w:szCs w:val="28"/>
        </w:rPr>
        <w:t xml:space="preserve">, что на 45 голов (2,9 %) ниже уровня 1-го квартала 2018 года. 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1-м квартале 2019 года составило 121,5 тыс.голов </w:t>
      </w:r>
      <w:r>
        <w:rPr/>
        <w:t>(в том числе 111,6 тыс.голов – ООО «Югмельпродукт», 9,9 тысяч голов - частный сектор)</w:t>
      </w:r>
      <w:r>
        <w:rPr>
          <w:szCs w:val="28"/>
        </w:rPr>
        <w:t xml:space="preserve">, что на 0,6 тыс.голов (1,4%) выше уровня 1-го квартала 2018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9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2 млн. руб., что составляет 102% от планового назначения и от уровня прошлого год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составил 0,5 тыс.рублей. Оборот </w:t>
      </w:r>
      <w:r>
        <w:rPr>
          <w:sz w:val="28"/>
          <w:szCs w:val="28"/>
          <w:lang w:eastAsia="ru-RU"/>
        </w:rPr>
        <w:t>общественного питания остался на прежнем уровне и составил 1,1 млн.рублей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ДОУ №25), в котором имеется  120 мест. Коэффициент обеспеченности дошкольными образовательными учреждениями составил 674 мест на 1000 детей дошкольного возраста. В 2012 году на территории Журавского сельского поселения родилось 29 ребенка, в 2013 году – 22 ребенка, в 2014 году -20 детей, в 2015 году – 25 детей, в 2016 году -27 детей, в 2017 году -26 детей, в 2018 году – 26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9 года в ней обучалось 295 учащихся, что на 7,5% ниже уровня 1-го квартала 2018 года (319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главы Журавского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</w:rPr>
      </w:pPr>
      <w:r>
        <w:rPr>
          <w:sz w:val="28"/>
        </w:rPr>
        <w:t xml:space="preserve">сельского поселения  </w:t>
        <w:tab/>
        <w:t xml:space="preserve">        А.Н. Серги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еновского района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9-05-29T13:40:00Z</cp:lastPrinted>
  <dcterms:modified xsi:type="dcterms:W3CDTF">2019-05-29T10:41:00Z</dcterms:modified>
  <cp:revision>71</cp:revision>
  <dc:subject/>
  <dc:title>       </dc:title>
</cp:coreProperties>
</file>