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июня 2008 года                                                                                    № 231</w:t>
      </w:r>
    </w:p>
    <w:p>
      <w:pPr>
        <w:pStyle w:val="Normal"/>
        <w:jc w:val="center"/>
        <w:rPr>
          <w:sz w:val="20"/>
          <w:szCs w:val="20"/>
        </w:rPr>
      </w:pPr>
      <w:r>
        <w:rPr/>
        <w:t>станица Журавск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тратегии социально-экономического развития 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аспоряжением главы администрации Краснодарского края от 14 июня 2007 года № 505-р «Об организации разработки стратегии социально-экономического развития муниципальных образований Краснодарского края», Совет Журавского сельского поселения Корено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атегию социально-экономического развития  Журавского сельского поселения Кореновского района на 2008-2020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Туш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бнародовать на информационных стендах Жур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я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А.Н. Серги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Жура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30 июня 2008 года № 2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ТЕ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Журавского сельского поселения Кореновского района на 200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страте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48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тратег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социально-экономического развития Журавского сельского поселения Кореновского района на 2008-2020 годы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стратег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стратег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, хозяйствующие субъекты поселения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стратегии 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Журавского сельского поселения, привлеченные средств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, решаемые стратеги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цель: создать условия для устойчивого роста благосостояния и социального развития населения на основе использования ресурсного потенц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номическая цель: сформировать воспроизведенный потенциал регионального хозяйства, обеспечивающий устойчивое развитие экономики, стабильную занятость населения и рост его до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ционная цель: создать институционные условия устойчивого развития поселения в форме формирования необходимых государственных и рыночных организационных структу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цель: сформировать условия для поддержания устойчивого равновесия системы расселения, размещения производительных сил и природы поселения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стратег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е направление №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их темпов устойчивого экономического роста и повышение конкурентоспособности экономик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е направление №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человеческого потенциала, повышение качества жизни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е направление №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функционирования государственных и муниципальных служб на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е направление № 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к эколого-градостроительному планированию и экологически ориентированным методам управления сферой природо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тратегического направления № 1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инамичного устойчивого роста на основе максимального использования имеющегося производственного потенциал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щивание производственных перерабатывающих мощностей, формирование самодостаточного аграрного кластера, инфраструктурное развитие территори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16" w:hanging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бходимых объемов энергообеспечения для реализации инвестиционных проектов и функционирования  экономик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тратегического направления №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вышение качеств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овышение уровня досугового обслуживания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Развитие социально-ориентированных отраслей: образования, здравоохранения,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Создание условий, обеспечивающих доступность жилья для разных категорий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Повышение эффективности, устойчивости и надежности функционирования жилищно-коммунальных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Максимальное удовлетворение потребительского спроса в товарах и услугах в удобное для потребителя  время, в нужном ассортименте и необходимом количестве, Обеспечение защиты интересов потреб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тратегического направления №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Совершенствование систем управления, способных обеспечить наиболее полную реализацию страте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Создание на территории поселения финансовой базы, достаточной для решения проблем социального и экономического разви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тратегического направления №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Сохранение природного потенциала поселения для будущих поколений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стратегии 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64" w:leader="none"/>
              </w:tabs>
              <w:ind w:left="-164" w:firstLine="5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ая эффективность, определяемая величиной дополнительной прибыли, получаемой инвесторами проектов и мероприятий, реализуемых в рамках комплексных программ и непрограммн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64" w:leader="none"/>
              </w:tabs>
              <w:ind w:left="-164" w:firstLine="5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эффективность, которая характеризуется приростом суммарной величины налоговых поступлений в бюджеты всех уровней от реализуем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64" w:leader="none"/>
              </w:tabs>
              <w:ind w:left="-164" w:firstLine="5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ффективность, определяемая приростом доходов населения в результате реализуем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64" w:leader="none"/>
              </w:tabs>
              <w:ind w:left="-164" w:firstLine="5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экономическая эффективность, которая характеризуется приростом вклада в валовой региональный продукт (ВРП) поселением.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стратег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20 годы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стратег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2:00Z</dcterms:created>
  <dc:creator>User</dc:creator>
  <dc:description/>
  <cp:keywords/>
  <dc:language>en-US</dc:language>
  <cp:lastModifiedBy>User</cp:lastModifiedBy>
  <dcterms:modified xsi:type="dcterms:W3CDTF">2008-07-02T10:55:00Z</dcterms:modified>
  <cp:revision>3</cp:revision>
  <dc:subject/>
  <dc:title> </dc:title>
</cp:coreProperties>
</file>