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ПРИЛОЖЕНИЕ № 4</w:t>
      </w:r>
    </w:p>
    <w:p>
      <w:pPr>
        <w:pStyle w:val="Normal"/>
        <w:tabs>
          <w:tab w:val="clear" w:pos="708"/>
          <w:tab w:val="left" w:pos="27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Стратегии социально-экономического развития                                  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Журавского сельского поселения                       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ореновского района на 2008-2020 годы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постоянного насе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экономически активного насе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трудовых ресурсов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8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>
          <w:trHeight w:val="225" w:hRule="atLeast"/>
        </w:trPr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трудоспособного населения в трудоспособном возраст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ятниковая миграция по  численности рабочих и служащих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ятниковая миграция по численности учащихс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нятого насе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25" w:hRule="atLeast"/>
        </w:trPr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населения в трудоспособном возрасте не занятых трудовой деятельностью и учебо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ЭАН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безработных граждан по методологии МО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незанят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еления, зарегистрированного в ЦЗН, на конец год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регистрированных безработных граждан на конец год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безработицы по методологии МО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регистрируемой безработиц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вакантных рабочих мест на конец год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напряженност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                                                                                    А.Н. Серги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10:00Z</dcterms:created>
  <dc:creator>User</dc:creator>
  <dc:description/>
  <cp:keywords/>
  <dc:language>en-US</dc:language>
  <cp:lastModifiedBy>User</cp:lastModifiedBy>
  <dcterms:modified xsi:type="dcterms:W3CDTF">2008-07-02T12:35:00Z</dcterms:modified>
  <cp:revision>16</cp:revision>
  <dc:subject/>
  <dc:title/>
</cp:coreProperties>
</file>