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20" w:leader="none"/>
        </w:tabs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9"/>
          <w:tab w:val="left" w:pos="2720" w:leader="none"/>
        </w:tabs>
        <w:jc w:val="center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</w:t>
      </w:r>
      <w:r>
        <w:rPr>
          <w:szCs w:val="28"/>
        </w:rPr>
        <w:t xml:space="preserve">к Стратегии социально-экономического развития                                  </w:t>
      </w:r>
    </w:p>
    <w:p>
      <w:pPr>
        <w:pStyle w:val="Normal"/>
        <w:tabs>
          <w:tab w:val="clear" w:pos="709"/>
          <w:tab w:val="left" w:pos="2720" w:leader="none"/>
        </w:tabs>
        <w:jc w:val="center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 xml:space="preserve">Журавского сельского поселения                       </w:t>
      </w:r>
    </w:p>
    <w:p>
      <w:pPr>
        <w:pStyle w:val="Normal"/>
        <w:tabs>
          <w:tab w:val="clear" w:pos="709"/>
          <w:tab w:val="left" w:pos="2720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</w:t>
      </w:r>
      <w:r>
        <w:rPr>
          <w:szCs w:val="28"/>
        </w:rPr>
        <w:t>Кореновского района на 2008-2020 годы</w:t>
      </w:r>
    </w:p>
    <w:p>
      <w:pPr>
        <w:pStyle w:val="Normal"/>
        <w:ind w:left="10620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8647" w:hanging="0"/>
        <w:jc w:val="center"/>
        <w:rPr>
          <w:rFonts w:cs="Tahoma"/>
          <w:sz w:val="24"/>
          <w:szCs w:val="28"/>
          <w:lang w:bidi="zxx"/>
        </w:rPr>
      </w:pPr>
      <w:r>
        <w:rPr>
          <w:rFonts w:cs="Tahoma"/>
          <w:sz w:val="24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Реестр инвестиционных проектов, планируемых к реализации до 2020 года</w:t>
      </w:r>
    </w:p>
    <w:p>
      <w:pPr>
        <w:pStyle w:val="Normal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tbl>
      <w:tblPr>
        <w:tblW w:w="14650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254"/>
        <w:gridCol w:w="2835"/>
        <w:gridCol w:w="2127"/>
        <w:gridCol w:w="2551"/>
        <w:gridCol w:w="1701"/>
        <w:gridCol w:w="255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Наименование инвестиционного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нициатор и потенциальный инвес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рок реализации (г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ощность,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отребное кол-во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электро-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энергии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Вт/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Вт*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отребное кол-во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газа,млн.куб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отребность в воде тыс.куб.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ЖКХ</w:t>
      </w:r>
    </w:p>
    <w:p>
      <w:pPr>
        <w:pStyle w:val="Normal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tbl>
      <w:tblPr>
        <w:tblW w:w="14820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2268"/>
        <w:gridCol w:w="2835"/>
        <w:gridCol w:w="2127"/>
        <w:gridCol w:w="2551"/>
        <w:gridCol w:w="1701"/>
        <w:gridCol w:w="2532"/>
        <w:gridCol w:w="13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троительство газопровода низкого давления (1,2 км) х. Казаче-Малеваный, ул. Ю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Жура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8-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троительство газопровода низкого давления ( 2,1 км) ст. Журавская, ул. Ю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Жура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8-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Потребительская сфера</w:t>
      </w:r>
    </w:p>
    <w:p>
      <w:pPr>
        <w:pStyle w:val="Normal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tbl>
      <w:tblPr>
        <w:tblW w:w="14710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"/>
        <w:gridCol w:w="2298"/>
        <w:gridCol w:w="2835"/>
        <w:gridCol w:w="2127"/>
        <w:gridCol w:w="2551"/>
        <w:gridCol w:w="1701"/>
        <w:gridCol w:w="255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Автомагазин ,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Шиномонтажная мастерская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астерская, рыночная площадь с наве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Шумко Н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7-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агазин «Продукты»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 Красная,33/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Некрылова В.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6-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агазин «Продукты»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 Красная,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Касарина В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6-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 xml:space="preserve">Кафе </w:t>
            </w:r>
          </w:p>
          <w:p>
            <w:pPr>
              <w:pStyle w:val="Normal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 Братская,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ООО «Авра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6-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Кафе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 Южная,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 Русс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7-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агазин «Продукты»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Северная,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20/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ашталир И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7-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Реконструкция существующей контейнерной АЗС по многотопливную на автодороге «Дон» 69 км в районе ст. Журав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ООО «Октан-Юг»</w:t>
            </w:r>
          </w:p>
          <w:p>
            <w:pPr>
              <w:pStyle w:val="Style16"/>
              <w:snapToGrid w:val="false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7-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sz w:val="21"/>
                <w:szCs w:val="21"/>
                <w:lang w:bidi="zxx"/>
              </w:rPr>
              <w:t>Строительство СТО и магазина автозапчастей на автодороге «Дон» 1265 км слева в районе ст. Журав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Величко В.А.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7-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 xml:space="preserve">Логистический центр трасса «Дон» - Тихорецк-Выселк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0-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ервисный центр (по комплектации животноводческих ферм) ул.Бра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ООО «Агронетсервис» директор Трофименко Сергей Гаври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9-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танция Журавская у въезда с автодороги на Тихорец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0-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нвестиционная площадка по программе «Жилище» до 2010 года под индивидуальное жилищное строитель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9-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Тепличный 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1-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ель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ООО «СБ-АГР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родуктовый рынок на автодороге «Дон» 1265 км в районе ст.Журавской слева по трассе в районе поворота на ст.Высе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УП «Рын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реновского района                                                                                                                                                А.Н. Серги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21:00Z</dcterms:created>
  <dc:creator>newcomp1</dc:creator>
  <dc:description/>
  <cp:keywords/>
  <dc:language>en-US</dc:language>
  <cp:lastModifiedBy>User</cp:lastModifiedBy>
  <cp:lastPrinted>2008-06-25T11:37:00Z</cp:lastPrinted>
  <dcterms:modified xsi:type="dcterms:W3CDTF">2008-07-02T11:06:00Z</dcterms:modified>
  <cp:revision>9</cp:revision>
  <dc:subject/>
  <dc:title>Реестр инвестиционных проектов, планируемых к реализации до 2020 года</dc:title>
</cp:coreProperties>
</file>