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Стратегии социально-экономического развития                                  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Журавского сельского поселения                       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ореновского района на 2008-2020 годы</w:t>
      </w:r>
    </w:p>
    <w:p>
      <w:pPr>
        <w:pStyle w:val="Normal"/>
        <w:ind w:left="106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а реализации стратегии социально-экономического   развития </w:t>
      </w:r>
      <w:r>
        <w:rPr>
          <w:rFonts w:cs="Tahoma"/>
          <w:sz w:val="28"/>
          <w:szCs w:val="28"/>
          <w:lang w:bidi="zxx"/>
        </w:rPr>
        <w:t xml:space="preserve">Журавского сельского поселения </w:t>
      </w:r>
      <w:r>
        <w:rPr>
          <w:sz w:val="28"/>
          <w:szCs w:val="28"/>
        </w:rPr>
        <w:t>до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64"/>
        <w:gridCol w:w="6316"/>
        <w:gridCol w:w="1620"/>
        <w:gridCol w:w="2160"/>
        <w:gridCol w:w="12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атегическая ц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еспечить достойное качество  жизни всех категорий населения.  Превратить </w:t>
            </w:r>
            <w:r>
              <w:rPr>
                <w:rFonts w:cs="Tahoma"/>
                <w:szCs w:val="28"/>
                <w:lang w:bidi="zxx"/>
              </w:rPr>
              <w:t xml:space="preserve">Журавское сельское поселение </w:t>
            </w:r>
            <w:r>
              <w:rPr/>
              <w:t>в одно из лучших мест Кореновского района  для работы, отдыха и воспитания детей, для самореализации и раскрытия  творческого потенциал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Стратегические направления развития </w:t>
            </w:r>
            <w:r>
              <w:rPr>
                <w:rFonts w:cs="Tahoma"/>
                <w:szCs w:val="28"/>
                <w:lang w:bidi="zxx"/>
              </w:rPr>
              <w:t>Журавского сельского поселения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задачи) по реализации стратегических направлений </w:t>
            </w:r>
            <w:r>
              <w:rPr>
                <w:rFonts w:cs="Tahoma"/>
                <w:szCs w:val="28"/>
                <w:lang w:bidi="zxx"/>
              </w:rPr>
              <w:t>Жура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(год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 исполнит</w:t>
            </w:r>
          </w:p>
        </w:tc>
      </w:tr>
      <w:tr>
        <w:trPr>
          <w:trHeight w:val="134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Обеспечение высоких темпов </w:t>
            </w:r>
            <w:r>
              <w:rPr>
                <w:rStyle w:val="11pt"/>
              </w:rPr>
              <w:t>устойчивого экономического роста и повышение конкурентоспособности  экономики Журавского сельского поселе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Обеспечение динамичного и устойчивого экономического роста на основе  максимального использования имеющегося производственного  потенциала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 xml:space="preserve">1.Строительство </w:t>
            </w:r>
            <w:r>
              <w:rPr>
                <w:rFonts w:cs="Tahoma"/>
                <w:sz w:val="21"/>
                <w:szCs w:val="21"/>
                <w:lang w:bidi="zxx"/>
              </w:rPr>
              <w:t xml:space="preserve">логистического центра - трасса «Дон» - Тихорецк-Выселки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ahoma"/>
                <w:sz w:val="21"/>
                <w:szCs w:val="21"/>
                <w:lang w:bidi="zxx"/>
              </w:rPr>
              <w:t xml:space="preserve">2. 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Строительство </w:t>
            </w:r>
            <w:r>
              <w:rPr>
                <w:rFonts w:cs="Tahoma"/>
                <w:sz w:val="21"/>
                <w:szCs w:val="21"/>
                <w:lang w:bidi="zxx"/>
              </w:rPr>
              <w:t>тепличного комплекса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3. Строительство продуктового рынка на автодороге «Дон» 1265 км в районе ст.Журавской слева по трассе в районе поворота на ст.Высе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курентоспособ ных промышленных произво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инвестиций в данное направление не менее 10 % от общего их объем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полнение местного бюджета к 2017 на 0,5 млн. руб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дополнительных рабочих мест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Развитие человеческого потенциала, повышение качества жизни населе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вышение качества жизни населения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беспечить рост денежных доходов населения посредство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ышения заработной платы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асширения несельскохозяйственной занятости на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лучшения  доступа сельских жителей к услугам отраслей социальной и инженерной инфраструктур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бильное повышение качества жизни насел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среднемесячной заработной платы (с 4,7 тыс. руб. в 2005г. до 17,2 тыс. руб. в 2020г.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занятости сельского населения в трудоспособном возрасте, сокращение доли сельского населения с доходами ниже прожиточного минимум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дачи развития  </w:t>
            </w:r>
            <w:r>
              <w:rPr>
                <w:b/>
                <w:sz w:val="22"/>
                <w:szCs w:val="22"/>
              </w:rPr>
              <w:t>отрасли культур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лучшение условий доступа к культурным ценностям для большинства населения, в т.ч.: свободный, оперативный, бесплатный доступ к информационным ресурсам библиотек и знаниям, к лучшим произведениям  отечественного и мирового киноискусст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хранение, развитие и пропаганда народного творчества, -обеспечение сохранения и эффективного использования историко-культурного наслед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ширение круга потребителей услуг культур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азвитие инфраструктуры отрасли культуры, укрепление ее материально-технической базы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-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качества и разнообразия услуг в области культур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оступности культурных ценностей широким слоям населения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доли негосударственного сектора в сфере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условий, обеспечивающих доступность жилья для разных категорий граждан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овышение эффективности, устойчивости и надежности функционирования жилищно-коммунальных систем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выполнению задач  развития  отрасли </w:t>
            </w:r>
            <w:r>
              <w:rPr>
                <w:b/>
                <w:sz w:val="22"/>
                <w:szCs w:val="22"/>
              </w:rPr>
              <w:t>«жилище» до 2010 год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мероприятий по развитию ипотеки и предоставления субсидий на приобретение жиль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дение мероприятий по увеличению объемов жилищного строительства (в том числе предоставление под строительство доступного жилья подготовленных земельных участков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мероприятий по снижению административных барьеров при получении земельного участ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еспечение жильем очередников и отдельных категорий граждан, определенных федеральным законодательств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троительство новых объек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стойный социально-экономический уровень жизни  жите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Инвестиционная площадка по программе «Жилище» до 2010 года под индивидуальное жилищное строительство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201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8: м-5; в-53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троительство газопровода низкого давления </w:t>
            </w:r>
          </w:p>
          <w:p>
            <w:pPr>
              <w:pStyle w:val="Normal"/>
              <w:numPr>
                <w:ilvl w:val="2"/>
                <w:numId w:val="1"/>
              </w:numPr>
              <w:ind w:left="0" w:firstLine="266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х. Казаче-Малеванном (1.2 км)</w:t>
            </w:r>
          </w:p>
          <w:p>
            <w:pPr>
              <w:pStyle w:val="Normal"/>
              <w:numPr>
                <w:ilvl w:val="2"/>
                <w:numId w:val="1"/>
              </w:numPr>
              <w:ind w:left="0" w:first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. Журавской, ул. Южная ( 2.1 км)</w:t>
            </w:r>
          </w:p>
          <w:p>
            <w:pPr>
              <w:pStyle w:val="Normal"/>
              <w:numPr>
                <w:ilvl w:val="2"/>
                <w:numId w:val="1"/>
              </w:numPr>
              <w:ind w:left="0" w:first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. Журавской, ул. Братская ( 1,2 к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роительство газопровода высокого давления</w:t>
            </w:r>
          </w:p>
          <w:p>
            <w:pPr>
              <w:pStyle w:val="Normal"/>
              <w:numPr>
                <w:ilvl w:val="2"/>
                <w:numId w:val="1"/>
              </w:numPr>
              <w:ind w:left="0" w:first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. Журавской, ул. Братская ( 1,2 км)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ежного газоснабжения потребителе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ксимальное удовлетворение потребительского спроса в товарах и услугах в удобное для потребителя время, в нужном ассортименте и необходимом количестве, </w:t>
            </w:r>
            <w:r>
              <w:rPr>
                <w:rFonts w:eastAsia="Arial Unicode MS"/>
                <w:sz w:val="22"/>
                <w:szCs w:val="22"/>
              </w:rPr>
              <w:t xml:space="preserve">обеспечение  </w:t>
            </w:r>
            <w:r>
              <w:rPr/>
              <w:t>защиты интересов потребителей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6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8"/>
            </w:tblGrid>
            <w:tr>
              <w:trPr>
                <w:trHeight w:val="300" w:hRule="atLeast"/>
              </w:trPr>
              <w:tc>
                <w:tcPr>
                  <w:tcW w:w="60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  <w:lang w:eastAsia="ar-SA"/>
                    </w:rPr>
                  </w:pPr>
                  <w:r>
                    <w:rPr>
                      <w:sz w:val="21"/>
                      <w:szCs w:val="21"/>
                      <w:lang w:eastAsia="ar-SA"/>
                    </w:rPr>
                    <w:t>Автомагазин ,</w:t>
                  </w:r>
                </w:p>
                <w:p>
                  <w:pPr>
                    <w:pStyle w:val="Normal"/>
                    <w:rPr>
                      <w:rFonts w:cs="Tahoma"/>
                      <w:sz w:val="21"/>
                      <w:szCs w:val="21"/>
                      <w:lang w:bidi="zxx"/>
                    </w:rPr>
                  </w:pPr>
                  <w:r>
                    <w:rPr>
                      <w:rFonts w:cs="Tahoma"/>
                      <w:sz w:val="21"/>
                      <w:szCs w:val="21"/>
                      <w:lang w:bidi="zxx"/>
                    </w:rPr>
                    <w:t>Шиномонтажная мастерска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Fonts w:cs="Tahoma"/>
                      <w:sz w:val="21"/>
                      <w:szCs w:val="21"/>
                      <w:lang w:bidi="zxx"/>
                    </w:rPr>
                    <w:t>Мастерская, рыночная площадь с навесами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газин « Продукты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газин « Продукты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ф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ф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газин « Продукты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-20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-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-20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орговой сети и увеличение спектра услуг 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е реш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опросов товароснабжения и удовлетворения потребностей населения органами местного самоуправл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нятость населения в сфере торговли и услуг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величение налоговых поступлений плательщиков отрасли, создание около 17 дополнительных рабочих мест 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овышение эффективности функционирования государственных и </w:t>
            </w:r>
            <w:r>
              <w:rPr>
                <w:rStyle w:val="11pt"/>
              </w:rPr>
              <w:t>муниципальных служб на территории Журавского сельского поселе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Совершенствование систем управления, способных обеспечить наиболее полную реализацию стратегии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</w:rPr>
              <w:t>1. Разработка генеральных пл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Эффективное управление земельными ресурсами и иной недвижимости всех форм собственности, повышение эффективности использования муниципальной  собств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омплексное использование потенциала территории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благоприятного инвестиционного климата.</w:t>
            </w:r>
          </w:p>
          <w:p>
            <w:pPr>
              <w:pStyle w:val="Normal"/>
              <w:autoSpaceDE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pt1"/>
              <w:rPr/>
            </w:pPr>
            <w:r>
              <w:rPr/>
              <w:t>2. Создание на</w:t>
            </w:r>
          </w:p>
          <w:p>
            <w:pPr>
              <w:pStyle w:val="11pt1"/>
              <w:rPr/>
            </w:pPr>
            <w:r>
              <w:rPr>
                <w:rFonts w:cs="Tahoma"/>
                <w:szCs w:val="28"/>
                <w:lang w:bidi="zxx"/>
              </w:rPr>
              <w:t>Журавского сельского поселения</w:t>
            </w:r>
            <w:r>
              <w:rPr/>
              <w:t xml:space="preserve"> финансовой базы, достаточной для решения проблем социального и экономического развития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мероприятий 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оставление прогноза социально-экономическог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ития района, плана развития муниципального сектора экономик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пределение тенденций изменения доходной и расходной частей местного бюджета, выявление резервов повышения доходной части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ривлечение средств для финансирования программ и мероприятий, цель которых сократить бюджетные назначения, определенные статьями расходов соответствующих бюджетов (жилищно-коммунальное хозяйство, социальная сфер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 Выявление дополнительных возможностей пополнения бюджета за счет его малодоходных статей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актуальной информацией потенциальных инвесто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циональное и целевое использование бюджет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</w:rPr>
              <w:t>3.Совершенствование законода- тельства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" w:cs="Times New Roman"/>
                <w:b/>
                <w:sz w:val="22"/>
                <w:szCs w:val="22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мероприятий :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Совершенствование нормативно – правовой и методологической базы досудебного обжалования решений и действий органов местного самоуправления, внедрение новых механизмов досудебного обжалования в муниципальных органах</w:t>
            </w:r>
          </w:p>
          <w:p>
            <w:pPr>
              <w:pStyle w:val="TextBody"/>
              <w:tabs>
                <w:tab w:val="clear" w:pos="708"/>
                <w:tab w:val="left" w:pos="2535" w:leader="none"/>
              </w:tabs>
              <w:spacing w:lineRule="auto" w:line="240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Обеспечение прозрачности и публичности  законодательных и административных решений администрации  муниципального образования Кореновский район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базовых нормативных правовых актов, обеспечивающих эффективную региональную политику, отвечающую современным услов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                                                                                      А.Н. Сергиенко </w:t>
      </w:r>
    </w:p>
    <w:sectPr>
      <w:type w:val="nextPage"/>
      <w:pgSz w:orient="landscape" w:w="16838" w:h="11906"/>
      <w:pgMar w:left="567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Знак Знак Знак1"/>
    <w:basedOn w:val="Style14"/>
    <w:qFormat/>
    <w:rPr>
      <w:rFonts w:ascii="Arial" w:hAnsi="Arial" w:cs="Arial"/>
      <w:b/>
      <w:bCs/>
      <w:sz w:val="28"/>
      <w:szCs w:val="22"/>
      <w:lang w:val="ru-RU" w:bidi="ar-SA"/>
    </w:rPr>
  </w:style>
  <w:style w:type="character" w:styleId="Style15">
    <w:name w:val="Знак Знак Знак"/>
    <w:basedOn w:val="Style14"/>
    <w:qFormat/>
    <w:rPr>
      <w:rFonts w:ascii="Arial" w:hAnsi="Arial" w:cs="Arial"/>
      <w:b/>
      <w:bCs/>
      <w:sz w:val="28"/>
      <w:szCs w:val="22"/>
      <w:lang w:val="ru-RU" w:bidi="ar-SA"/>
    </w:rPr>
  </w:style>
  <w:style w:type="character" w:styleId="11pt">
    <w:name w:val="Обычный + 11 pt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16"/>
    </w:pPr>
    <w:rPr>
      <w:rFonts w:ascii="Arial" w:hAnsi="Arial" w:cs="Arial"/>
      <w:b/>
      <w:bCs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</w:rPr>
  </w:style>
  <w:style w:type="paragraph" w:styleId="11pt1">
    <w:name w:val="Обычный + 11 pt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1:29:00Z</dcterms:created>
  <dc:creator>игорь</dc:creator>
  <dc:description/>
  <cp:keywords/>
  <dc:language>en-US</dc:language>
  <cp:lastModifiedBy>User</cp:lastModifiedBy>
  <cp:lastPrinted>2007-10-24T15:10:00Z</cp:lastPrinted>
  <dcterms:modified xsi:type="dcterms:W3CDTF">2008-07-02T11:04:00Z</dcterms:modified>
  <cp:revision>94</cp:revision>
  <dc:subject/>
  <dc:title>Программа реализации стратегии социально-экономического   развития муниципального образования Кореновский район до 2020 года</dc:title>
</cp:coreProperties>
</file>