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ормах и методах работы с обращениями граждан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2 квартале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 с обращениями граждан в администрации Журавского сельского поселения Кореновского района ведется в соответствии с Федеральным законом от 02 мая 2006 года № 59-ФЗ «О порядке рассмотрения обращений граждан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ся информационный стенд, на котором вывешен график личного приема граждан главой поселения, порядок рассмотрения обращений граждан в органы местного самоуправления Журавского сельского поселения Кореновского района, вышеуказанный зак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 квартал 2020 года в администрацию Журавского сельского поселения поступило 3 письменных обращения: из администрации Краснодарского края – 0, из администрации Кореновского района – 1, лично – 2 обращения. Рассмотрено 3 письменных обращения. Случаев волокиты, нарушений сроков рассмотрения обращений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дневно ведется прием граждан специалистами администрации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2 квартале 2020 года состоялось 1 собрание граждан, на котором обсуждались следующие вопросы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О мерах по профилактике африканской чумы свиней, ящура, бруцеллеза, лейкоза КРС, сибирской язвы, свиного гриппа А (Н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, птичьего гриппа, блютанга (синий язык), о мерах по недопущению заноса вируса нодулярного дерматита, о профилактике и ликвидации туберкулеза сельскохозяйственных животных, о недопущении возникновения заболевания бешенства животных, о необходимости вакцинации домашних животных на территории Жур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мерах по соблюдению пожарной безопасност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 порядке утилизации биологических отходо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 профилактике наркомани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 мерах по противодействию коррупци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наведении санитарного порядка на территории Журавского сельского поселения Кореновского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46:00Z</dcterms:created>
  <dc:creator>User</dc:creator>
  <dc:description/>
  <cp:keywords/>
  <dc:language>en-US</dc:language>
  <cp:lastModifiedBy>Татьяна</cp:lastModifiedBy>
  <cp:lastPrinted>2020-11-03T13:40:00Z</cp:lastPrinted>
  <dcterms:modified xsi:type="dcterms:W3CDTF">2020-11-03T10:41:00Z</dcterms:modified>
  <cp:revision>126</cp:revision>
  <dc:subject/>
  <dc:title>                                                                                              Главе муниципального</dc:title>
</cp:coreProperties>
</file>