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08.07.2020</w:t>
        <w:tab/>
        <w:tab/>
        <w:tab/>
        <w:tab/>
        <w:t xml:space="preserve">                                                                                         № 8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первое полугодие 2020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первое полугодие 2020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первое полугодие 2020 года согласно                          приложению   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первое полугодие 2020 года согласно                      приложению    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первое полугодие 2020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первое полугодие 2020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А.Н. Сергиенк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08.07.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8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первое полугодие 2020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А.Л. Баг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20-07-08T13:26:00Z</cp:lastPrinted>
  <dcterms:modified xsi:type="dcterms:W3CDTF">2020-07-08T10:26:00Z</dcterms:modified>
  <cp:revision>154</cp:revision>
  <dc:subject/>
  <dc:title/>
</cp:coreProperties>
</file>