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12.10.2020</w:t>
        <w:tab/>
        <w:tab/>
        <w:tab/>
        <w:tab/>
        <w:t xml:space="preserve">                                                                                         № 10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девять месяцев 2020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первое полугодие 2020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девять месяцев 2020 года согласно                          приложению   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девять месяцев 2020 года согласно                      приложению    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девять месяцев 2020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девять месяцев 2020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 А.Н. Сергиенк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12.10.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0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девять месяцев 2020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А.Л. Бага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20-10-12T14:35:00Z</cp:lastPrinted>
  <dcterms:modified xsi:type="dcterms:W3CDTF">2020-10-12T11:35:00Z</dcterms:modified>
  <cp:revision>158</cp:revision>
  <dc:subject/>
  <dc:title/>
</cp:coreProperties>
</file>