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Журавского сельского поселения</w:t>
      </w:r>
    </w:p>
    <w:p>
      <w:pPr>
        <w:pStyle w:val="Normal"/>
        <w:tabs>
          <w:tab w:val="clear" w:pos="708"/>
          <w:tab w:val="left" w:pos="11540" w:leader="none"/>
        </w:tabs>
        <w:rPr/>
      </w:pPr>
      <w:r>
        <w:rPr/>
        <w:tab/>
        <w:t xml:space="preserve">  Кореновского района</w:t>
      </w:r>
    </w:p>
    <w:p>
      <w:pPr>
        <w:pStyle w:val="Normal"/>
        <w:tabs>
          <w:tab w:val="clear" w:pos="708"/>
          <w:tab w:val="left" w:pos="11540" w:leader="none"/>
        </w:tabs>
        <w:rPr/>
      </w:pPr>
      <w:r>
        <w:rPr/>
        <w:tab/>
        <w:t xml:space="preserve">    от 22.10.2020 № 1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СОГЛАСОВАНО                                                                                                                                                     УТВЕРЖДАЮ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 xml:space="preserve">  </w:t>
      </w:r>
      <w:r>
        <w:rPr/>
        <w:t>Начальник  103 ПСЧ «12 ПСО ФПС ГПС ГУ</w:t>
        <w:tab/>
        <w:t xml:space="preserve">        Глава Журавского сельского поселения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 xml:space="preserve">  </w:t>
      </w:r>
      <w:r>
        <w:rPr/>
        <w:t>МЧС России по Краснодарскому  краю»</w:t>
        <w:tab/>
        <w:t xml:space="preserve">        Кореновского района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 xml:space="preserve">  </w:t>
      </w:r>
      <w:r>
        <w:rPr/>
        <w:t>майор внутренней службы</w:t>
        <w:tab/>
        <w:t xml:space="preserve">        ___________________  А.Н. Сергиенко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 xml:space="preserve">  </w:t>
      </w:r>
      <w:r>
        <w:rPr/>
        <w:t>_________________ В.П. Кулюков</w:t>
        <w:tab/>
        <w:t xml:space="preserve">        «______» _________________ 2020 год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 xml:space="preserve"> </w:t>
      </w:r>
      <w:r>
        <w:rPr/>
        <w:t>«____» ________________ 2020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  <w:t>ПЛАН</w:t>
      </w:r>
    </w:p>
    <w:p>
      <w:pPr>
        <w:pStyle w:val="Normal"/>
        <w:tabs>
          <w:tab w:val="clear" w:pos="708"/>
          <w:tab w:val="left" w:pos="24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привлечения сил РСЧС для тушения пожаров и ликвидаций последствий ЧС на территории Журавского сельского поселения Кореновского района</w:t>
      </w:r>
    </w:p>
    <w:p>
      <w:pPr>
        <w:pStyle w:val="Normal"/>
        <w:tabs>
          <w:tab w:val="clear" w:pos="708"/>
          <w:tab w:val="left" w:pos="24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4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4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4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4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4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4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2020 год</w:t>
      </w:r>
    </w:p>
    <w:p>
      <w:pPr>
        <w:pStyle w:val="Normal"/>
        <w:tabs>
          <w:tab w:val="clear" w:pos="708"/>
          <w:tab w:val="left" w:pos="111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720" w:leader="none"/>
          <w:tab w:val="left" w:pos="4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4720" w:leader="none"/>
          <w:tab w:val="left" w:pos="4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лечения сил РСЧС для тушения пожаров и ликвидации последствий ЧС на территории </w:t>
      </w:r>
    </w:p>
    <w:p>
      <w:pPr>
        <w:pStyle w:val="Normal"/>
        <w:tabs>
          <w:tab w:val="clear" w:pos="708"/>
          <w:tab w:val="left" w:pos="4720" w:leader="none"/>
          <w:tab w:val="left" w:pos="4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tabs>
          <w:tab w:val="clear" w:pos="708"/>
          <w:tab w:val="left" w:pos="560" w:leader="none"/>
          <w:tab w:val="left" w:pos="13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0" w:leader="none"/>
          <w:tab w:val="left" w:pos="1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322"/>
        <w:gridCol w:w="1220"/>
        <w:gridCol w:w="810"/>
        <w:gridCol w:w="1189"/>
        <w:gridCol w:w="983"/>
        <w:gridCol w:w="1189"/>
        <w:gridCol w:w="983"/>
        <w:gridCol w:w="1189"/>
        <w:gridCol w:w="983"/>
        <w:gridCol w:w="1189"/>
        <w:gridCol w:w="983"/>
        <w:gridCol w:w="1191"/>
        <w:gridCol w:w="983"/>
      </w:tblGrid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ения пожарной охраны, привлекаемые к тушению пожара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вызова (телефон и др.)</w:t>
            </w:r>
          </w:p>
        </w:tc>
        <w:tc>
          <w:tcPr>
            <w:tcW w:w="8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(ранг) пожара:</w:t>
            </w:r>
          </w:p>
        </w:tc>
        <w:tc>
          <w:tcPr>
            <w:tcW w:w="2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силы и средства возможные к привлечению для проведения аварийно-спасательных работ</w:t>
            </w:r>
          </w:p>
        </w:tc>
      </w:tr>
      <w:tr>
        <w:trPr>
          <w:trHeight w:val="157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 «БИС»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каемое подразд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ое время прибытия к ближайшей и наиболее удаленной точк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каемое подразд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ое время прибытия к ближайшей и наиболее удаленной точк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каемое подразд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ое время прибытия к ближайшей и наиболее удаленной точк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каемое подразд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ое время прибытия к ближайшей и наиболее удаленной точк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каемые подраздел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ое время прибытия к ближайшей и наиболее удаленной точки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ское сельское поселени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Ч-1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Ч-1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12 ОФП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157-735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142-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-114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-1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-114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-103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-103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 ПСЧ-103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ОП-104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ОП-172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 «Кубань-Спас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-114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-103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-103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 ПСЧ-103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ОП-104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ОП-172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ОП-164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 «Кубань-Спас»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нов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О»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АЦ*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-114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-103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-103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 ПСЧ-103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ОП-104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ОП-172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ОП-164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 «Кубань-Спас»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нов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О»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АЦ*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-33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ого ПС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95</w:t>
            </w:r>
          </w:p>
        </w:tc>
      </w:tr>
      <w:tr>
        <w:trPr/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ам ПА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Ц-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Ц-4, АЛ-1, АСА-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Ц-8, АЛ-1, АСА-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Ц-10, АЛ-1, АСА-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СА-1</w:t>
            </w:r>
          </w:p>
        </w:tc>
      </w:tr>
      <w:tr>
        <w:trPr/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е: «*»- техника высылается согласно Плана привлечения сил и средств Краснода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                                                                   А.Н.Серги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лечения сил и средств на тушение пожаров в Журавском сельском поселении Корен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894"/>
        <w:gridCol w:w="2045"/>
        <w:gridCol w:w="1911"/>
        <w:gridCol w:w="1698"/>
        <w:gridCol w:w="1700"/>
        <w:gridCol w:w="1701"/>
        <w:gridCol w:w="2194"/>
      </w:tblGrid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ения пожарной охраны привлекаемые на тушение пожаров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вызова (телефон)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до населенного пункта (км)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, привлекаемая для тушения пожара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техника привлекаемая по решению РТП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о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ов №2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ское сельское поселение (станица Журавская, хутор Казаче-Малеваный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- ПС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Выселк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157-7358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- ПС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Кореновс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 и А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 или АЛ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- О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Кореновс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87-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-О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Платнировск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5-0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-4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-О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Дядьковск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62-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5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 «Кубань-Спас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05-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3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4740" w:leader="none"/>
          <w:tab w:val="left" w:pos="522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к плану привлечения сил РСЧС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для тушения пожаров и ликвидации 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последствий ЧС на территории</w:t>
      </w:r>
    </w:p>
    <w:p>
      <w:pPr>
        <w:pStyle w:val="Normal"/>
        <w:tabs>
          <w:tab w:val="clear" w:pos="708"/>
          <w:tab w:val="left" w:pos="4580" w:leader="none"/>
          <w:tab w:val="left" w:pos="486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 Журавского сельского поселения </w:t>
      </w:r>
    </w:p>
    <w:p>
      <w:pPr>
        <w:pStyle w:val="Normal"/>
        <w:tabs>
          <w:tab w:val="clear" w:pos="708"/>
          <w:tab w:val="left" w:pos="4720" w:leader="none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Корен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писание</w:t>
      </w:r>
    </w:p>
    <w:p>
      <w:pPr>
        <w:pStyle w:val="Normal"/>
        <w:tabs>
          <w:tab w:val="clear" w:pos="708"/>
          <w:tab w:val="left" w:pos="1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риториальных границ Журавского сельского поселения </w:t>
      </w:r>
    </w:p>
    <w:p>
      <w:pPr>
        <w:pStyle w:val="Normal"/>
        <w:tabs>
          <w:tab w:val="clear" w:pos="708"/>
          <w:tab w:val="left" w:pos="1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 и выезда пожарных частей, привлекаемых на тушение пожар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Журавское сельское поселение Кореновского района расположено в центральной части Краснодарского края в 70 км.от г. Краснодара, административный центр поселения – станица Журавска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Журавское сельское поселение Кореновского района гранич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еверо-востоке с Выселковским район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еверо-западе с Новоберезанским сельским посел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западе с Братковским сельским посел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юге с Кореновским городским посел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территории поселения 120,03 кв.км. На территории поселения проживает 3,4 тыс.человек, с плотностью населения – 28,2 человека на кв.к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территории поселения протекают реки: Малевана и Журав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состав Журавского сельского поселения Кореновского района: станица Журавская и хутор Казаче-Малеваный. Сельскохозяйственных объектов – 1, промышленных предприятий нет, организаций – 35, учреждений – 9, учебных заведений – 2. По территории поселения проходит газопровод Краснодар – Ростов-на – Дон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роги, связывающие населенные пункты поселения и районный центр с твердым покрытием и являются проезжими для всех видов транспор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подствующее направление ветров: юго-западное и северо-восточное со скоростью в 25-30 км/час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нет химически опасных о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йоны выезда 103 ПСЧ  «12 ПСО ФПС ГПС ГУ МЧС России  по Краснодарскому краю: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3282"/>
        <w:gridCol w:w="6639"/>
        <w:gridCol w:w="3636"/>
      </w:tblGrid>
      <w:tr>
        <w:trPr>
          <w:trHeight w:val="63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разделения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района охраны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от ПЧ (км)</w:t>
            </w:r>
          </w:p>
        </w:tc>
      </w:tr>
      <w:tr>
        <w:trPr>
          <w:trHeight w:val="132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-ПСЧ г.Коренов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 ед.техни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человек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уравское сельское посел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ница Жура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утор Казаче-Малева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0</w:t>
            </w:r>
          </w:p>
        </w:tc>
      </w:tr>
      <w:tr>
        <w:trPr>
          <w:trHeight w:val="233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ий аварийно-спасательный отряд «Кубань-Спа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 1 ед.техни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еловека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ий район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вызову № 2 силы и средства пожарных частей привлекаются в пределах границ Кореновского района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тушения пожаров и проведения аварийно-спасательных работ Кореновский аварийно-спасательный отряд «Кубань-Спас» и муниципальное учреждение Кореновский спасательный отряд привлекаются по вызову № 2 в населенных пунктах и организациях в пределах границ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                                                                   А.Н.Сергиенко</w:t>
      </w:r>
    </w:p>
    <w:p>
      <w:pPr>
        <w:pStyle w:val="Normal"/>
        <w:tabs>
          <w:tab w:val="clear" w:pos="708"/>
          <w:tab w:val="left" w:pos="11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4740" w:leader="none"/>
          <w:tab w:val="left" w:pos="522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к плану привлечения сил РСЧС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для тушения пожаров и ликвидации 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последствий ЧС на территории</w:t>
      </w:r>
    </w:p>
    <w:p>
      <w:pPr>
        <w:pStyle w:val="Normal"/>
        <w:tabs>
          <w:tab w:val="clear" w:pos="708"/>
          <w:tab w:val="left" w:pos="4580" w:leader="none"/>
          <w:tab w:val="left" w:pos="486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 Журавского сельского поселения </w:t>
      </w:r>
    </w:p>
    <w:p>
      <w:pPr>
        <w:pStyle w:val="Normal"/>
        <w:tabs>
          <w:tab w:val="clear" w:pos="708"/>
          <w:tab w:val="left" w:pos="472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Корен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4580" w:leader="none"/>
          <w:tab w:val="left" w:pos="4860" w:leader="none"/>
        </w:tabs>
        <w:jc w:val="center"/>
        <w:rPr/>
      </w:pPr>
      <w:r>
        <w:rPr>
          <w:sz w:val="28"/>
          <w:szCs w:val="28"/>
        </w:rPr>
        <w:t>сил и средств подразделений пожарной охраны, аварийно-спасательных подразделений и оперативных служб на территории муниципального образования Кореновский район</w:t>
      </w:r>
    </w:p>
    <w:p>
      <w:pPr>
        <w:pStyle w:val="Normal"/>
        <w:tabs>
          <w:tab w:val="clear" w:pos="708"/>
          <w:tab w:val="left" w:pos="1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4284"/>
        <w:gridCol w:w="2822"/>
        <w:gridCol w:w="3341"/>
        <w:gridCol w:w="2723"/>
      </w:tblGrid>
      <w:tr>
        <w:trPr>
          <w:trHeight w:val="652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ен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/человек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</w:tr>
      <w:tr>
        <w:trPr>
          <w:trHeight w:val="33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-103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ореновск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</w:tr>
      <w:tr>
        <w:trPr>
          <w:trHeight w:val="67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-114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ыселки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157-73585</w:t>
            </w:r>
          </w:p>
        </w:tc>
      </w:tr>
      <w:tr>
        <w:trPr>
          <w:trHeight w:val="316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 «Кубань-Спас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ореновск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05-01</w:t>
            </w:r>
          </w:p>
        </w:tc>
      </w:tr>
      <w:tr>
        <w:trPr>
          <w:trHeight w:val="101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 МУ «Кореновский спасательный отряд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ореновск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62-32</w:t>
            </w:r>
          </w:p>
        </w:tc>
      </w:tr>
      <w:tr>
        <w:trPr>
          <w:trHeight w:val="33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ий ОВД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ореновск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</w:tr>
      <w:tr>
        <w:trPr>
          <w:trHeight w:val="316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ая ЦРБ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ореновск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</w:tr>
      <w:tr>
        <w:trPr>
          <w:trHeight w:val="33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лужб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ореновск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05-04</w:t>
            </w:r>
          </w:p>
        </w:tc>
      </w:tr>
      <w:tr>
        <w:trPr>
          <w:trHeight w:val="33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вая служб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ореновск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</w:tr>
      <w:tr>
        <w:trPr>
          <w:trHeight w:val="101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ЖКХ Журавского сельского поселени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Журавская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-48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 поселения</w:t>
      </w:r>
    </w:p>
    <w:p>
      <w:pPr>
        <w:pStyle w:val="Normal"/>
        <w:tabs>
          <w:tab w:val="clear" w:pos="708"/>
          <w:tab w:val="left" w:pos="11180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                                                               А.Н.Сергиенко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4740" w:leader="none"/>
          <w:tab w:val="left" w:pos="522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к плану привлечения сил РСЧС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для тушения пожаров и ликвидации 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последствий ЧС на территории</w:t>
      </w:r>
    </w:p>
    <w:p>
      <w:pPr>
        <w:pStyle w:val="Normal"/>
        <w:tabs>
          <w:tab w:val="clear" w:pos="708"/>
          <w:tab w:val="left" w:pos="4580" w:leader="none"/>
          <w:tab w:val="left" w:pos="486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 Журавского сельского поселения </w:t>
      </w:r>
    </w:p>
    <w:p>
      <w:pPr>
        <w:pStyle w:val="Normal"/>
        <w:tabs>
          <w:tab w:val="clear" w:pos="708"/>
          <w:tab w:val="left" w:pos="472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Корен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4580" w:leader="none"/>
          <w:tab w:val="left" w:pos="4860" w:leader="none"/>
        </w:tabs>
        <w:jc w:val="center"/>
        <w:rPr/>
      </w:pPr>
      <w:r>
        <w:rPr>
          <w:sz w:val="28"/>
          <w:szCs w:val="28"/>
        </w:rPr>
        <w:t>выезда на пожары должностных лиц Журавского сельского поселения</w:t>
      </w:r>
    </w:p>
    <w:p>
      <w:pPr>
        <w:pStyle w:val="Normal"/>
        <w:tabs>
          <w:tab w:val="clear" w:pos="708"/>
          <w:tab w:val="left" w:pos="4720" w:leader="none"/>
          <w:tab w:val="left" w:pos="4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tabs>
          <w:tab w:val="clear" w:pos="708"/>
          <w:tab w:val="left" w:pos="1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а Журавского сельского поселения Кореновского района, Сергиенко Анна Николаевна, телефон 25-1-53, сот: 89184524204, выезжает на все ЧС и пожары, возникшие на территории Журавского сельского поселения Кореновского райо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обо важных пожароопасных объектах, при проведении мероприятий с массовым сосредоточением люд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бъектах органов исполнительной и законодательной власти Журавского сельского поселения Кореновск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гибелью людей независемо от количества погибших, а также с травмированными 2 и более челове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бъектах с массовым пребыванием люд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бъектах сельского хозяйства с гибелью более 3-х голов рогатого скота, птиц, складских кормов более 20 тон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энергетических объектах и газопровод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автомобильные катастрофы, сопровождающиеся пожаром или угрозой его возникновения или повлекшие гибель 3-х и более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                                                                   А.Н.Сергиенко</w:t>
      </w:r>
    </w:p>
    <w:p>
      <w:pPr>
        <w:pStyle w:val="Normal"/>
        <w:tabs>
          <w:tab w:val="clear" w:pos="708"/>
          <w:tab w:val="left" w:pos="11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4740" w:leader="none"/>
          <w:tab w:val="left" w:pos="522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к плану привлечения сил РСЧС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для тушения пожаров и ликвидации 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последствий ЧС на территории</w:t>
      </w:r>
    </w:p>
    <w:p>
      <w:pPr>
        <w:pStyle w:val="Normal"/>
        <w:tabs>
          <w:tab w:val="clear" w:pos="708"/>
          <w:tab w:val="left" w:pos="4580" w:leader="none"/>
          <w:tab w:val="left" w:pos="486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 Журавского сельского поселения </w:t>
      </w:r>
    </w:p>
    <w:p>
      <w:pPr>
        <w:pStyle w:val="Normal"/>
        <w:tabs>
          <w:tab w:val="clear" w:pos="708"/>
          <w:tab w:val="left" w:pos="472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Корен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20" w:leader="none"/>
          <w:tab w:val="left" w:pos="4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</w:t>
      </w:r>
    </w:p>
    <w:p>
      <w:pPr>
        <w:pStyle w:val="Normal"/>
        <w:tabs>
          <w:tab w:val="clear" w:pos="708"/>
          <w:tab w:val="left" w:pos="4720" w:leader="none"/>
          <w:tab w:val="left" w:pos="4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приятий направляющих приспособленную технику и личный состав для оказания </w:t>
      </w:r>
    </w:p>
    <w:p>
      <w:pPr>
        <w:pStyle w:val="Normal"/>
        <w:tabs>
          <w:tab w:val="clear" w:pos="708"/>
          <w:tab w:val="left" w:pos="4720" w:leader="none"/>
          <w:tab w:val="left" w:pos="4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мощи в подвозе воды при ликвидации пожаров, аварий и других ЧС в безводных районах </w:t>
      </w:r>
    </w:p>
    <w:p>
      <w:pPr>
        <w:pStyle w:val="Normal"/>
        <w:tabs>
          <w:tab w:val="clear" w:pos="708"/>
          <w:tab w:val="left" w:pos="4720" w:leader="none"/>
          <w:tab w:val="left" w:pos="4860" w:leader="none"/>
        </w:tabs>
        <w:jc w:val="center"/>
        <w:rPr/>
      </w:pPr>
      <w:r>
        <w:rPr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tabs>
          <w:tab w:val="clear" w:pos="708"/>
          <w:tab w:val="left" w:pos="560" w:leader="none"/>
          <w:tab w:val="left" w:pos="1300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3780"/>
        <w:gridCol w:w="4680"/>
        <w:gridCol w:w="1260"/>
        <w:gridCol w:w="1898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 которому оказывается помощь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е (хозяйство) из которого затребывается техника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службы, через которую производится вызов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количество тех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 для ее обслуживан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равско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Кубань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Т-150 – 1 ед., бочка - ХТС 100 – 1 шт., МАЗ-5337 – 1 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84819567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ЖКХ Журавского сельского посел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-82.1- 1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-48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МО Кореновского городского поселения «ЖКХ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изаторская машина – 1 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1-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2-98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                                                                   А.Н.Серг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4740" w:leader="none"/>
          <w:tab w:val="left" w:pos="522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к плану привлечения сил РСЧС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для тушения пожаров и ликвидации 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последствий ЧС на территории</w:t>
      </w:r>
    </w:p>
    <w:p>
      <w:pPr>
        <w:pStyle w:val="Normal"/>
        <w:tabs>
          <w:tab w:val="clear" w:pos="708"/>
          <w:tab w:val="left" w:pos="4580" w:leader="none"/>
          <w:tab w:val="left" w:pos="486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 Журавского сельского поселения </w:t>
      </w:r>
    </w:p>
    <w:p>
      <w:pPr>
        <w:pStyle w:val="Normal"/>
        <w:tabs>
          <w:tab w:val="clear" w:pos="708"/>
          <w:tab w:val="left" w:pos="472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Корен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20" w:leader="none"/>
          <w:tab w:val="left" w:pos="4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4720" w:leader="none"/>
          <w:tab w:val="left" w:pos="4860" w:leader="none"/>
        </w:tabs>
        <w:jc w:val="center"/>
        <w:rPr/>
      </w:pPr>
      <w:r>
        <w:rPr>
          <w:sz w:val="28"/>
          <w:szCs w:val="28"/>
        </w:rPr>
        <w:t xml:space="preserve">об объектах с массовым и ночным пребыванием людей  на территории Журавского сельского поселения </w:t>
      </w:r>
    </w:p>
    <w:p>
      <w:pPr>
        <w:pStyle w:val="Normal"/>
        <w:tabs>
          <w:tab w:val="clear" w:pos="708"/>
          <w:tab w:val="left" w:pos="4720" w:leader="none"/>
          <w:tab w:val="left" w:pos="4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tabs>
          <w:tab w:val="clear" w:pos="708"/>
          <w:tab w:val="left" w:pos="560" w:leader="none"/>
          <w:tab w:val="left" w:pos="1300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200"/>
        <w:gridCol w:w="180"/>
        <w:gridCol w:w="2340"/>
        <w:gridCol w:w="1260"/>
        <w:gridCol w:w="1475"/>
        <w:gridCol w:w="1045"/>
        <w:gridCol w:w="1080"/>
        <w:gridCol w:w="900"/>
        <w:gridCol w:w="799"/>
        <w:gridCol w:w="722"/>
        <w:gridCol w:w="1086"/>
        <w:gridCol w:w="1091"/>
      </w:tblGrid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о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7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рытие пожарными подразделениями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ность от ПЧ (км)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разделения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О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 б/р (с маркировкой)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В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.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е заведения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У СОШ № 14 им. генерала М.П.Бабич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Журавская, ул.Северная, 6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1-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Ч-1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П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школьное учебное заведение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Журавская, ул.Красная, 2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-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Ч-1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П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чебные учреждения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 ст. Журавск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Журавская, ул.Северная, 6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1-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Ч-1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П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 хут. Казаче-Малеван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ут. Казаче-Малеваны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унева, 61-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3-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Ч-1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П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но-зрелищные учреждения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ЖСПКР «Журавский сельский дом культур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Журавская, ул.Красная, 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1-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Ч-1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П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 МБУК ЖСПКР «Сельский клуб хутора Казаче-Малеваног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ут. Казаче-Малеваны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унева, 63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-3-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Ч-1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П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упные объекты торговл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№ 610 АО фирма «Агрокомплекс» им. Н.И.Ткачев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Журавская, ул.Красная, 2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Ч-1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П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«Супермаркет» Райп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Журавская, ул.Красная, 3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Ч-1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П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№ 8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ут. Казаче-Малеваны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унева, 1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Ч-1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П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«Эвели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фе «Эвелина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Журавская, ул.Садовая, 71-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124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Ч-1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П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ы культа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 Святой великомученицы Татиа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Журавск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тепная, 14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Ч-1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П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ивные здания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Журавская, ул.Красная, 1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1-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Ч-1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П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ация АО «Кубан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Журавская, ул.Красная, 2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-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Ч-1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П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– 13 объектов</w:t>
            </w:r>
          </w:p>
        </w:tc>
      </w:tr>
    </w:tbl>
    <w:p>
      <w:pPr>
        <w:pStyle w:val="Normal"/>
        <w:tabs>
          <w:tab w:val="clear" w:pos="708"/>
          <w:tab w:val="left" w:pos="17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ъектов с ночным пребыванием людей на территории Журавского сельского поселения Кореновского района не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                                                                  А.Н.Сергиенко</w:t>
      </w:r>
    </w:p>
    <w:p>
      <w:pPr>
        <w:pStyle w:val="Normal"/>
        <w:tabs>
          <w:tab w:val="clear" w:pos="708"/>
          <w:tab w:val="left" w:pos="11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4740" w:leader="none"/>
          <w:tab w:val="left" w:pos="522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к плану привлечения сил РСЧС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для тушения пожаров и ликвидации 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последствий ЧС на территории</w:t>
      </w:r>
    </w:p>
    <w:p>
      <w:pPr>
        <w:pStyle w:val="Normal"/>
        <w:tabs>
          <w:tab w:val="clear" w:pos="708"/>
          <w:tab w:val="left" w:pos="4580" w:leader="none"/>
          <w:tab w:val="left" w:pos="486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Журавского сельского поселения </w:t>
      </w:r>
    </w:p>
    <w:p>
      <w:pPr>
        <w:pStyle w:val="Normal"/>
        <w:tabs>
          <w:tab w:val="clear" w:pos="708"/>
          <w:tab w:val="left" w:pos="472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Корен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 ПЕРЕЧЕНЬ</w:t>
      </w:r>
    </w:p>
    <w:p>
      <w:pPr>
        <w:pStyle w:val="Normal"/>
        <w:tabs>
          <w:tab w:val="clear" w:pos="708"/>
          <w:tab w:val="left" w:pos="1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езводных (с недостаточным ППВ) районов в районе выезда 103 ПСЧ «12 ПСО ФПС ГПС ГУ МЧС России по Краснодарскому краю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аница Журавская: ул. Южная за трассой «Дон М-  4»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утор Казаче-Малеваный:  ул. Южная на юго-запад.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ПЕРЕЧЕНЬ</w:t>
      </w:r>
    </w:p>
    <w:p>
      <w:pPr>
        <w:pStyle w:val="Normal"/>
        <w:tabs>
          <w:tab w:val="clear" w:pos="708"/>
          <w:tab w:val="left" w:pos="4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ъектов района выезда АСФ МО Кореновский район.</w:t>
      </w:r>
    </w:p>
    <w:p>
      <w:pPr>
        <w:pStyle w:val="Normal"/>
        <w:tabs>
          <w:tab w:val="clear" w:pos="708"/>
          <w:tab w:val="left" w:pos="4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  <w:tab w:val="left" w:pos="4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территории МО Кореновский район имеется два аварийно-спасательных формирования: Кореновский аварийно-спасательный отряд «Кубань-Спас» и муниципальное учреждение «Кореновский спасательный отряд»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аварийно-спасательных работ данные подразделения привлекаются а пределах г.Кореновска (МУ «Кореновский спасательный отряд») и в пределах Кореновского района (Кореновский аварийно-спасательный отряд «Кубань-Спас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разделения АСФ к месту проведения АСР привлекаются по вызову диспетчера ДДС ПСЧ-103 на все объекты района по необходи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                                                                   А.Н.Сергиенко</w:t>
      </w:r>
    </w:p>
    <w:p>
      <w:pPr>
        <w:pStyle w:val="Normal"/>
        <w:tabs>
          <w:tab w:val="clear" w:pos="708"/>
          <w:tab w:val="left" w:pos="11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4740" w:leader="none"/>
          <w:tab w:val="left" w:pos="522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к плану привлечения сил РСЧС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для тушения пожаров и ликвидации 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последствий ЧС на территории</w:t>
      </w:r>
    </w:p>
    <w:p>
      <w:pPr>
        <w:pStyle w:val="Normal"/>
        <w:tabs>
          <w:tab w:val="clear" w:pos="708"/>
          <w:tab w:val="left" w:pos="4580" w:leader="none"/>
          <w:tab w:val="left" w:pos="486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 Журавского сельского поселения </w:t>
      </w:r>
    </w:p>
    <w:p>
      <w:pPr>
        <w:pStyle w:val="Normal"/>
        <w:tabs>
          <w:tab w:val="clear" w:pos="708"/>
          <w:tab w:val="left" w:pos="472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Корен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20" w:leader="none"/>
          <w:tab w:val="left" w:pos="4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4720" w:leader="none"/>
          <w:tab w:val="left" w:pos="4860" w:leader="none"/>
        </w:tabs>
        <w:jc w:val="center"/>
        <w:rPr/>
      </w:pPr>
      <w:r>
        <w:rPr>
          <w:sz w:val="28"/>
          <w:szCs w:val="28"/>
        </w:rPr>
        <w:t>особо - важных пожароопасных объектов на территории Журавского сельского поселения Кореновского района</w:t>
      </w:r>
    </w:p>
    <w:p>
      <w:pPr>
        <w:pStyle w:val="Normal"/>
        <w:tabs>
          <w:tab w:val="clear" w:pos="708"/>
          <w:tab w:val="left" w:pos="560" w:leader="none"/>
          <w:tab w:val="left" w:pos="1300" w:leader="none"/>
        </w:tabs>
        <w:rPr/>
      </w:pPr>
      <w:r>
        <w:rPr/>
        <w:tab/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902"/>
        <w:gridCol w:w="2340"/>
        <w:gridCol w:w="3420"/>
        <w:gridCol w:w="900"/>
        <w:gridCol w:w="900"/>
        <w:gridCol w:w="1136"/>
        <w:gridCol w:w="1620"/>
        <w:gridCol w:w="1080"/>
        <w:gridCol w:w="1080"/>
        <w:gridCol w:w="998"/>
      </w:tblGrid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енциально 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ого объек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ПОО (адрес, телефон, факс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ирующая организация, ведомственная принадлежность (адрес, телефон, факс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паснос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пасного веществ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пасного вещества (тонн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ПОО, необходимые для определения класса опасности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опасности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традавших при Ч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материального ущерба при Ч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ЧС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нефтеб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Журавская, пер. Кубанский,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Кубан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Журавск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21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: Олечкин Е.В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:25-2-64, факс:25-2-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продукт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с проекткомпле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З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Журавская, ФАД «Дон М-  4», 1265 км.+ 500 м (слев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Вигел» 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ореновск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омсомольская, 35, кв.62, Журавской Г.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продукт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К №121/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Журавская, ФАД «Дон М-  4», 1264 км.+ 900 м (слев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О «НК «Роснефть»- Кубаньнефтепродукт», г.Краснодар, ул.Кубанонабережная, 41, ген.директор: Шульц Андрей Юрьевич - сот: 88612016701; Ирхина Наталья Анатольевна-управляющий, сот: 89884611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продукт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ЗК № 85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Журавская, ФАД «Дон М-  4», 1264 км.+ 700 м (справ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О «НК «Роснефть»- Кубаньнефтепродукт», г.Краснодар, ул.Кубанонабережная, 41 ген.директор: Шульц Андрей Юрьевич - сот: 88612016701; Цешковский Александр Валерьевич-управляющий, сот: 89189522800, 891829508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продукт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0" w:leader="none"/>
          <w:tab w:val="left" w:pos="13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Журавского сельского поселения Кореновского района критически-важных объектов для национальной безопасности страны и особо-ценных объектов культурного наследия народов Российской Федерации 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                                                                   А.Н.Сергиенко</w:t>
      </w:r>
    </w:p>
    <w:p>
      <w:pPr>
        <w:pStyle w:val="Normal"/>
        <w:tabs>
          <w:tab w:val="clear" w:pos="708"/>
          <w:tab w:val="left" w:pos="11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80" w:leader="none"/>
        </w:tabs>
        <w:rPr/>
      </w:pPr>
      <w:r>
        <w:rPr/>
        <w:t xml:space="preserve">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7:50:00Z</dcterms:created>
  <dc:creator>Алла</dc:creator>
  <dc:description/>
  <cp:keywords/>
  <dc:language>en-US</dc:language>
  <cp:lastModifiedBy>Татьяна</cp:lastModifiedBy>
  <cp:lastPrinted>2020-10-23T14:45:00Z</cp:lastPrinted>
  <dcterms:modified xsi:type="dcterms:W3CDTF">2020-10-23T11:45:00Z</dcterms:modified>
  <cp:revision>17</cp:revision>
  <dc:subject/>
  <dc:title/>
</cp:coreProperties>
</file>