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Журавского сельского поселения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 xml:space="preserve">  Кореновского района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 xml:space="preserve">    от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ОГЛАСОВАНО                                 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Начальник  103 ПСЧ «12 ПСО ФПС ГПС ГУ</w:t>
        <w:tab/>
        <w:t xml:space="preserve">        Глава Жура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МЧС России по Краснодарскому  краю»</w:t>
        <w:tab/>
        <w:t xml:space="preserve">        Кореновского района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майор внутренней службы</w:t>
        <w:tab/>
        <w:t xml:space="preserve">        ___________________  А.Н. Сергиенко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_________________ В.П. Кулюков</w:t>
        <w:tab/>
        <w:t xml:space="preserve">        «______» _________________ 2020 год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«____» ________________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ЛАН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ривлечения сил РСЧС для тушения пожаров и ликвидаций последствий ЧС на 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2020 год</w:t>
      </w:r>
    </w:p>
    <w:p>
      <w:pPr>
        <w:pStyle w:val="Normal"/>
        <w:tabs>
          <w:tab w:val="clear" w:pos="708"/>
          <w:tab w:val="left" w:pos="11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ия сил РСЧС для тушения пожаров и ликвидации последствий ЧС на территории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322"/>
        <w:gridCol w:w="1220"/>
        <w:gridCol w:w="810"/>
        <w:gridCol w:w="1189"/>
        <w:gridCol w:w="983"/>
        <w:gridCol w:w="1189"/>
        <w:gridCol w:w="983"/>
        <w:gridCol w:w="1189"/>
        <w:gridCol w:w="983"/>
        <w:gridCol w:w="1189"/>
        <w:gridCol w:w="983"/>
        <w:gridCol w:w="1191"/>
        <w:gridCol w:w="983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, привлекаемые к тушению пожар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зова (телефон и др.)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ранг) пожара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илы и средства возможные к привлечению для проведения аварийно-спасательных работ</w:t>
            </w:r>
          </w:p>
        </w:tc>
      </w:tr>
      <w:tr>
        <w:trPr>
          <w:trHeight w:val="15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БИС»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подраз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ое сельское посе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2 ОФП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57-73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42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 «Кубань-Спас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6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 «Кубань-Спас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Ц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6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 «Кубань-Спас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Ц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3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ого ПС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95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ам П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4, АЛ-1, АСА-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8, АЛ-1, АСА-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0, АЛ-1, АСА-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-1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«*»- техника высылается согласно Плана привлечения сил и средств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ия сил и средств на тушение пожаров в Журавском сельском поселении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94"/>
        <w:gridCol w:w="2045"/>
        <w:gridCol w:w="1911"/>
        <w:gridCol w:w="1698"/>
        <w:gridCol w:w="1700"/>
        <w:gridCol w:w="1701"/>
        <w:gridCol w:w="2194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 привлекаемые на тушение пожар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зова (телефон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населенного пункта (км)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, привлекаемая для тушения пожар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техника привлекаемая по решению РТП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№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ое сельское поселение (станица Журавская, хутор Казаче-Малеваный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 ПС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ысел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7-735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 ПС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енов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 и А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 или АЛ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 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енов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7-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-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латниров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5-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Дядьков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62-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 «Кубань-Спас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5-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х границ Журавского сельского поселения 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и выезда пожарных частей, привлекаемых на тушение пож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уравское сельское поселение Кореновского района расположено в центральной части Краснодарского края в 70 км.от г. Краснодара, административный центр поселения – станица Журавск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уравское сельское поселение Кореновского района гранич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о-востоке с Выселковским рай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о-западе с Новоберезанским сельским по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паде с Братковским сельским по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юге с Кореновским городским по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поселения 120,03 кв.км. На территории поселения проживает 3,4 тыс.человек, с плотностью населения – 28,2 человека на кв.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поселения протекают реки: Малевана и Жура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состав Журавского сельского поселения Кореновского района: станица Журавская и хутор Казаче-Малеваный. Сельскохозяйственных объектов – 1, промышленных предприятий нет, организаций – 35, учреждений – 9, учебных заведений – 2. По территории поселения проходит газопровод Краснодар – Ростов-на – Д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и, связывающие населенные пункты поселения и районный центр с твердым покрытием и являются проезжими для всех видов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ствующее направление ветров: юго-западное и северо-восточное со скоростью в 25-30 км/ча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ет химически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ы выезда 103 ПСЧ  «12 ПСО ФПС ГПС ГУ МЧС России  по Краснодарскому краю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282"/>
        <w:gridCol w:w="6639"/>
        <w:gridCol w:w="3636"/>
      </w:tblGrid>
      <w:tr>
        <w:trPr>
          <w:trHeight w:val="63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йона охран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ПЧ (км)</w:t>
            </w:r>
          </w:p>
        </w:tc>
      </w:tr>
      <w:tr>
        <w:trPr>
          <w:trHeight w:val="13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ПСЧ г.Корен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ед.тех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еловек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авское сельское посе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ница Жура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тор Казаче-Малева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</w:tr>
      <w:tr>
        <w:trPr>
          <w:trHeight w:val="2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аварийно-спасательный отряд «Кубань-Сп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1 ед.техн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ызову № 2 силы и средства пожарных частей привлекаются в пределах границ Корено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ушения пожаров и проведения аварийно-спасательных работ Кореновский аварийно-спасательный отряд «Кубань-Спас» и муниципальное учреждение Кореновский спасательный отряд привлекаются по вызову № 2 в населенных пунктах и организациях в пределах границ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сил и средств подразделений пожарной охраны, аварийно-спасательных подразделений и оперативных служб на территории муниципального образования Кореновский район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284"/>
        <w:gridCol w:w="2822"/>
        <w:gridCol w:w="3341"/>
        <w:gridCol w:w="2723"/>
      </w:tblGrid>
      <w:tr>
        <w:trPr>
          <w:trHeight w:val="6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/челове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0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6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селк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7-73585</w:t>
            </w:r>
          </w:p>
        </w:tc>
      </w:tr>
      <w:tr>
        <w:trPr>
          <w:trHeight w:val="31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 «Кубань-Спас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5-01</w:t>
            </w:r>
          </w:p>
        </w:tc>
      </w:tr>
      <w:tr>
        <w:trPr>
          <w:trHeight w:val="10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 МУ «Кореновский спасательный отряд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2-32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ОВ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31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ая ЦР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лужб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5-04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служб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10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Журавского сельского по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4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выезда на пожары должностных лиц Журавского сельского поселения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Журавского сельского поселения Кореновского района, Сергиенко Анна Николаевна, телефон 25-1-53, сот: 89184524204, выезжает на все ЧС и пожары, возникшие на территории Журавского сельского поселения Коренов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обо важных пожароопасных объектах, при проведении мероприятий с массовым сосредоточением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ъектах органов исполнительной и законодательной власти Журавского сельского поселения Корен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гибелью людей независемо от количества погибших, а также с травмированными 2 и более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 массовым пребыванием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ельского хозяйства с гибелью более 3-х голов рогатого скота, птиц, складских кормов более 20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нергетических объектах и газопрово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ые катастрофы, сопровождающиеся пожаром или угрозой его возникновения или повлекшие гибель 3-х и более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направляющих приспособленную технику и личный состав для оказа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щи в подвозе воды при ликвидации пожаров, аварий и других ЧС в безводных районах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780"/>
        <w:gridCol w:w="4680"/>
        <w:gridCol w:w="1260"/>
        <w:gridCol w:w="18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которому оказывается помощ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(хозяйство) из которого затребывается техни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службы, через которую производится выз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количество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для ее обслужива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убан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150 – 1 ед., бочка - ХТС 100 – 1 шт., МАЗ-5337 – 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481956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Журавского сель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-82.1- 1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4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МО Кореновского городского поселения «ЖКХ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заторская машина – 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1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2-9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 xml:space="preserve">об объектах с массовым и ночным пребыванием людей  на территории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180"/>
        <w:gridCol w:w="2340"/>
        <w:gridCol w:w="1260"/>
        <w:gridCol w:w="1475"/>
        <w:gridCol w:w="1045"/>
        <w:gridCol w:w="1080"/>
        <w:gridCol w:w="900"/>
        <w:gridCol w:w="799"/>
        <w:gridCol w:w="722"/>
        <w:gridCol w:w="1086"/>
        <w:gridCol w:w="1091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ытие пожарными подразделениям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ПЧ (км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 б/р (с маркировкой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.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заве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№ 14 им. генерала М.П.Баби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Северная, 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учебное заведе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чебные учреж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т. Журавс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Северная, 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хут. Казаче-Малева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. Казаче-Малева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ева, 61-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зрелищные учреж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ЖСПКР «Журавский сельский дом культу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 МБУК ЖСПКР «Сельский клуб хутора Казаче-Малевано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. Казаче-Малева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ева, 6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3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ные объекты торговл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№ 610 АО фирма «Агрокомплекс» им. Н.И.Ткаче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упермаркет» Рай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№ 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. Казаче-Малева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ева,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Эвел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Эвелин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Садовая, 71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куль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 Святой великомученицы Тати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епная,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зда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ация АО «Куба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13 объектов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ов с ночным пребыванием людей на территории Журавского сельского поселения Кореновского района 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ПЕРЕЧЕНЬ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зводных (с недостаточным ППВ) районов в районе выезда 103 ПСЧ «12 ПСО ФПС ГПС ГУ МЧС России по Краснодарскому кра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ница Журавская: ул. Южная за трассой «Дон М-  4»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утор Казаче-Малеваный:  ул. Южная на юго-запад.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ЕРЕЧЕНЬ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ктов района выезда АСФ МО Кореновский район.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4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МО Кореновский район имеется два аварийно-спасательных формирования: Кореновский аварийно-спасательный отряд «Кубань-Спас» и муниципальное учреждение «Кореновский спасательный отряд»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варийно-спасательных работ данные подразделения привлекаются а пределах г.Кореновска (МУ «Кореновский спасательный отряд») и в пределах Кореновского района (Кореновский аварийно-спасательный отряд «Кубань-Спа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СФ к месту проведения АСР привлекаются по вызову диспетчера ДДС ПСЧ-103 на все объекты района по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особо - важных пожароопасных объектов на 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2"/>
        <w:gridCol w:w="2340"/>
        <w:gridCol w:w="3420"/>
        <w:gridCol w:w="900"/>
        <w:gridCol w:w="900"/>
        <w:gridCol w:w="1136"/>
        <w:gridCol w:w="1620"/>
        <w:gridCol w:w="1080"/>
        <w:gridCol w:w="1080"/>
        <w:gridCol w:w="99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о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го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ПОО (адрес, телефон, факс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ющая организация, ведомственная принадлежность (адрес, телефон, фак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пас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асного веществ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асного вещества (тон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О, необходимые для определения класса опасност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пр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атериального ущерба пр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ЧС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нефтеб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пер. Кубанский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уба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Олечкин Е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25-2-64, факс:25-2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проект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ФАД «Дон М-  4», 1265 км.+ 500 м (сле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Вигел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 35, кв.62, Журавской Г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К №121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ФАД «Дон М-  4», 1264 км.+ 900 м (сле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НК «Роснефть»- Кубаньнефтепродукт», г.Краснодар, ул.Кубанонабережная, 41, ген.директор: Шульц Андрей Юрьевич - сот: 88612016701; Ирхина Наталья Анатольевна-управляющий, сот: 898846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К № 8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ФАД «Дон М-  4», 1264 км.+ 700 м (спра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НК «Роснефть»- Кубаньнефтепродукт», г.Краснодар, ул.Кубанонабережная, 41 ген.директор: Шульц Андрей Юрьевич - сот: 88612016701; Цешковский Александр Валерьевич-управляющий, сот: 89189522800, 89182950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Журавского сельского поселения Кореновского района критически-важных объектов для национальной безопасности страны и особо-ценных объектов культурного наследия народов Российской Федерации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0:00Z</dcterms:created>
  <dc:creator>Алла</dc:creator>
  <dc:description/>
  <cp:keywords/>
  <dc:language>en-US</dc:language>
  <cp:lastModifiedBy>Татьяна</cp:lastModifiedBy>
  <cp:lastPrinted>2020-08-06T09:49:00Z</cp:lastPrinted>
  <dcterms:modified xsi:type="dcterms:W3CDTF">2020-08-06T06:49:00Z</dcterms:modified>
  <cp:revision>15</cp:revision>
  <dc:subject/>
  <dc:title/>
</cp:coreProperties>
</file>