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>ПРОЕКТ</w:t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8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3.2020 № 44, от 29.04.2020 № 47, от 26.05.2020 № 5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подпункта 1) слова «общий объем доходов в сумме 24 449,9 тыс. рублей» заменить словами «общий объем доходов в сумме 24 480,6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 подпункта 2) слова «общий объем расходов в сумме 26 477,7 тыс. рублей» заменить словами «общий объем доходов в сумме 26 638,3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 подпункта 5) слова «общий объем межбюджетных трансфертов, получаемых от других бюджетов бюджетной системы Российской Федерации в сумме 9 371,4 тыс. рублей» заменить словами «общий объем межбюджетных трансфертов, получаемых от других бюджетов бюджетной системы Российской Федерации в сумме 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2,1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В пункте 1 подпункта 6) слова «дефицит местного бюджета в сумме 2 027,8 тыс. рублей» заменить словами «дефицит местного бюджета в сумме 2 157,7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12. слова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12,3 тыс. рублей» заменить словами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43,0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0 год»;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9 «Программа муниципальных внутренних заимствований администрации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08-11T08:55:00Z</cp:lastPrinted>
  <dcterms:modified xsi:type="dcterms:W3CDTF">2020-08-11T05:55:00Z</dcterms:modified>
  <cp:revision>121</cp:revision>
  <dc:subject/>
  <dc:title>МИНИСТЕРСТВО ФИНАНСОВ РОССИЙСКОЙ ФЕДЕРАЦИИ</dc:title>
</cp:coreProperties>
</file>