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отчету об исполнении  бюджета Журавского сельского поселения Кореновского района за 2019 год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за 2019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отчета об исполнении бюджета за 2019 год подготовлен на основе требований Бюджетн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у расчетов формирования доходной базы местного бюджета на 2019 год были положены прогнозные данные администрации Журавского сельского поселения на среднесрочную перспективу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была продолжена реализация целей и задач, предусмотренных основными направлениями бюджетной и налоговой политики Журавского сельского поселения Кореновского района на 2018 г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задачами бюджетной и налоговой политики являлись: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аботка и утверждение бюджета Журавского сельского поселения Кореновского района на 2019 год в сложившихся экономических условиях с учетом пересмотра объемов и структуры бюджетных расходов по сравнению с 2018 годом в целях обеспечения социальной стабильности в поселении;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ение режима жесткой экономии бюджетных средств, предполагающему достижение максимально возможного экономического и социального эффекта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мероприятий, направленных на увеличение бюджетных доходов через стимулирование развития предпринимательства и создание новых рабочих мест;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ствование механизмов муниципальных закупок за счет применения современных процедур размещения заказов;</w:t>
      </w:r>
    </w:p>
    <w:p>
      <w:pPr>
        <w:pStyle w:val="Normal"/>
        <w:jc w:val="both"/>
        <w:rPr/>
      </w:pPr>
      <w:r>
        <w:rPr>
          <w:sz w:val="28"/>
          <w:szCs w:val="28"/>
        </w:rPr>
        <w:t>- решение социальных задач, реализация экономически значимых программ и мероприятий, направленных на дальнейшее повышение жизненного уровня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ая политика и политика формирования доходов была ориентирована на обеспечение выполнения плановых показателей по сбору доходов с целью реализации стратегических задач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кцент в бюджетных расходах Журавского сельского поселения  был направлен на повышение жизненного уровня работников бюджетной сфе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должна ориентирована на обеспечение сбалансированности расходных полномочий и ресурсов для их ис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ми задачами являлись: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ьзование всех резервов, и мобилизация дополнительных доходов для наполнения доходной части ме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- максимально эффективное использование бюджетных средств, отказ от реализации задач, не носящих первоочередной характер, обеспечение жесткого контроля со стороны главных распорядителей бюджетных средств за обязательствами, принимаемыми подведомственными бюджетными учрежд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бюджетных ассигнований на 2019 год основывалось на применении программно-целевого мет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ой задачей деятельности органа местного самоуправления в данном направлении было: 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удельного веса расходов местного бюджета на реализацию целевых программ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муниципальных целевых программ, их оценка посредством применения показателей общественной и экономической эффектив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ведение реестра расходных обязательств с целью учета действующих расходных обязательств и оценки объема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вышение качества оказываемых муниципальных услуг (выполнения работ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улучшения кадровой ситуации созданы условия для совершенствования оплаты труда работников муниципальных учреждений. При этом уровень заработной платы конкретных работников определялся в зависимости от качества и количества выполняемой ими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ршенствовался контроль за полным и своевременным поступлением доходов в бюджет  Журавского сельского поселения, уделялось особое внимание вопросу профилактики хозяйствующих субъектов своевременно, не уплачивающих налоги в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еспечивалась полнота поступлений в местный бюджет Журавского сельского поселения земельного налога путем усиления муниципального контроля за использованием земельных участков.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Доходная база бюджета поселения рассчитывалась исходя из норм действующего бюджетного и налогового законодательства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rFonts w:cs="Tahoma"/>
          <w:sz w:val="28"/>
          <w:szCs w:val="28"/>
          <w:lang w:bidi="zxx"/>
        </w:rPr>
        <w:t xml:space="preserve">В соответствии с принятой бюджетной политикой, направленной на выявление резервов поступлений доходов в бюджет поселения за отчетный период с учетом финансовой поддержки края поступило </w:t>
      </w:r>
      <w:r>
        <w:rPr>
          <w:sz w:val="28"/>
          <w:szCs w:val="28"/>
        </w:rPr>
        <w:t>18 817,6 тыс. рублей., из них 15 193,5 тыс. рублей. – собственные доходы, 3 624,1  тыс. рублей привлечено из краевого и районного бюджетов. Прочие безвозмездные поступления от юридических лиц и физических лиц  в бюджет поселения составили 3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план собственных доходов на 2019 год исполнен на 113,0 %. Темп роста собственных доходов бюджета 2019 года к исполнению 2018 года составил 101,6 %</w:t>
      </w:r>
      <w:r>
        <w:rPr>
          <w:rFonts w:eastAsia="Lucida Sans Unicode" w:cs="Tahoma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jc w:val="both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eastAsia="ru-RU"/>
        </w:rPr>
        <w:t>Основные поступления в бюджет Журавского сельского поселения  Кореновского района в 2019году производились за счет следующих основных источников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налог на доходы физических лиц  3 529,7 тыс. рублей,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земельный налог 7 324,9 тыс. рублей,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единый сельскохозяйственный налог 526,3 тыс. рублей,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налог на имущество физических лиц 878,4 тыс. рублей,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доходы от уплаты акцизов на д/т, моторные масла, прямогонный бензин 2 895,4 тыс. рублей,</w:t>
      </w:r>
    </w:p>
    <w:p>
      <w:pPr>
        <w:pStyle w:val="Normal"/>
        <w:suppressAutoHyphens w:val="false"/>
        <w:jc w:val="both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  <w:lang w:eastAsia="ru-RU"/>
        </w:rPr>
        <w:t>- штрафы и иные денежные взыскания 6,4 тыс. рублей,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доходы от перечисления части прибыли МУП ЖКХ 32,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Расчеты поступлений доходов в бюджет поселения по основным доходным источникам  за 2019  год приведены ниже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 налог   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бъем поступлений земельного налога в бюджет исполнен в сумме    7324,9 тыс. рублей, что составляет – 111,0 % к  уточненному бюджетному назначению  2019 года, а так же 99,6 % к 2018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ступления земельного налога в бюджет поселения основан на прогнозе налогооблагаемой базы, сложившейся по землям поселения и их кадастровой стоим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 от  земельного налога в бюджет поселения установлен в размере 100 %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</w:t>
      </w:r>
    </w:p>
    <w:p>
      <w:pPr>
        <w:pStyle w:val="Normal"/>
        <w:ind w:left="1571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2019 году  поступление налога на доходы физических лиц в бюджет поселения исполнено в сумме </w:t>
      </w:r>
      <w:r>
        <w:rPr>
          <w:sz w:val="28"/>
          <w:szCs w:val="28"/>
          <w:lang w:eastAsia="ru-RU"/>
        </w:rPr>
        <w:t xml:space="preserve">3 529,7 </w:t>
      </w:r>
      <w:r>
        <w:rPr>
          <w:sz w:val="28"/>
          <w:szCs w:val="28"/>
        </w:rPr>
        <w:t xml:space="preserve">тыс. рублей, что составляет 107,0 % к уточненному бюджетному назначению на 2019 год и 112,3% к факту 2018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расчета поступлений принят прогноз налогооблагаемой базы по налогу на доходы физических лиц, в том числе фонда оплаты труда и процента изъятия налога с корректировкой на сумму разовых платежей.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</w:t>
      </w:r>
    </w:p>
    <w:p>
      <w:pPr>
        <w:pStyle w:val="Normal"/>
        <w:tabs>
          <w:tab w:val="clear" w:pos="708"/>
          <w:tab w:val="left" w:pos="3060" w:leader="none"/>
        </w:tabs>
        <w:ind w:left="1571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2019 году  поступление единого сельскохозяйственного налога в бюджет поселения исполнено в сумме 526,3 тыс. рублей, что составляет      100,0 % к уточненному бюджетному назначению на 2019 год. Темп роста по сравнению с 2018 годом составил 57,4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расчете учтены показатели по собираемости налога за предшествующие год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</w:t>
      </w:r>
    </w:p>
    <w:p>
      <w:pPr>
        <w:pStyle w:val="TextBody"/>
        <w:ind w:left="1571" w:hanging="0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2019 году  поступление налога на имущество физических лиц в бюджет поселения исполнено в сумме 878,4 тыс. рублей, что составляет 117,0 % к уточненному бюджетному назначению на 2019 год и 86,4 % к факту 2018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в бюджет поселения в 2019 году составляет 100%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Акцизы на бензин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9 году  поступление части акцизов по подакцизным товарам (продукции), производимым на территории Российской Федерации в бюджет поселения исполнено в сумме 2 895,4 тыс. рублей, что составляет 134,0 % к уточненному бюджетному назначению на 2019 год и 114,4 % к факту 2018 года.</w:t>
      </w:r>
    </w:p>
    <w:p>
      <w:pPr>
        <w:pStyle w:val="TextBody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1.6.Безвозмездные поступления</w:t>
      </w:r>
    </w:p>
    <w:p>
      <w:pPr>
        <w:pStyle w:val="Normal"/>
        <w:spacing w:lineRule="atLeast" w:line="2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В состав доходов бюджета поселения за 2019 год вошли безвозмездные поступления из других уровней бюджетной системы РФ в сумме 3 624,1 тыс. рублей, в том числе: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- дотация бюджетам поселений на выравнивание бюджетной обеспеченности – 2 655,2 тыс. рублей;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- дотация бюджетам сельских поселений на поддержку мер по обеспечению сбалансированности бюджетов  - 740,0 тыс. рубле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субвенция бюджетам поселений на осуществление первичного воинского учета на территориях, где отсутствуют военные комиссариаты 221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венции бюджетам поселений на выполнение передаваемых полномочий субъектов Российской Федерации — 3,8 тыс.руб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е безвозмездные поступления – 3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–0,4 тыс. 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асходная часть бюджета</w:t>
      </w:r>
    </w:p>
    <w:p>
      <w:pPr>
        <w:pStyle w:val="Normal"/>
        <w:ind w:left="495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ная часть бюджета за 2019 года исполнена в сумме                     19 530,5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ов бюджета поселения в разрезе разделов и подразделов функциональной классификации представлены ниже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оциально-культурная сфера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социальную сферу использованы в сумме 7 801,5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ежная политика и оздоровление детей 17,6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и средства массовой информации                      7 636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зическая культура и спорт 147,9 тыс. рублей.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в разрезе отраслей социально-культурной сферы характеризуе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олодежная политика и оздоровление детей</w:t>
      </w:r>
    </w:p>
    <w:p>
      <w:pPr>
        <w:pStyle w:val="Normal"/>
        <w:ind w:left="2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бюджета поселения по разделу 0700 «Образование» составили 17,6 тыс. рубле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редства использованы на призовой фонд для проведения мероприятий и приобретение  игрового инвентаря для детей и молодежи.</w:t>
      </w:r>
    </w:p>
    <w:p>
      <w:pPr>
        <w:pStyle w:val="Normal"/>
        <w:ind w:firstLine="72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2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ультура,  кинематография и средства массовой информации</w:t>
      </w:r>
    </w:p>
    <w:p>
      <w:pPr>
        <w:pStyle w:val="Normal"/>
        <w:ind w:left="242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по разделу 0800 «Культура, кинематография и средства массовой информации» израсходованы в сумме 7 636,0  тыс. рублей, в том числе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ых учреждений культуры «Журавский СДК», «СДК х. Казаче-Малеваного» в сумме 6 256,9 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иблиотеки МУК ЖСПКР  «Журавская сельская библиотека» 1 379,1 тыс. рублей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                    </w:t>
      </w:r>
    </w:p>
    <w:p>
      <w:pPr>
        <w:pStyle w:val="Normal"/>
        <w:numPr>
          <w:ilvl w:val="2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дравоохранение и спорт</w:t>
      </w:r>
    </w:p>
    <w:p>
      <w:pPr>
        <w:pStyle w:val="Normal"/>
        <w:ind w:left="242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ассигнований по разделу 1100 «Физическая культура и спорт» за 2019 год составляет 147,9 тыс. рублей. Средства использованы на оплату взносов за участие в соревнованиях, приобретение вымпелов, призов, медалей, приобретение спортивной формы, спортивного инвентаря, инвентаря для туризма, проведение спортивных мероприятий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Жилищно-коммунальное хозя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нежные средства по разделу «Жилищно-комму</w:t>
        <w:softHyphen/>
        <w:t>нальное хозяйство» израсходованы в сумме 1 631,3 тыс. рублей, в том числ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Коммунальное хозяйство 126,7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Благоустройство 1 504,6 тыс.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ичное освещение 934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ганизация и содержание мест захоронения 4,8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е мероприятия по благоустройству 527,4 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бюджетные ассигнования 37,5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</w:t>
      </w:r>
    </w:p>
    <w:p>
      <w:pPr>
        <w:pStyle w:val="Normal"/>
        <w:ind w:left="1571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разделу 01 «Общегосударственные вопросы» отражены расходы на функционирование высших органов исполнительной власти местных администраций  и финансирование общегосударственных вопросов в сумме      5 165,1 тыс. рублей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2 «</w:t>
      </w:r>
      <w:r>
        <w:rPr>
          <w:sz w:val="28"/>
          <w:szCs w:val="28"/>
        </w:rPr>
        <w:t>Функционирование высшего должностного лица субъекта Российской Федерации и органа местного самоуправления» израсходовано 353,2 тыс. рублей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4 «Функционирование высших органов исполнительной власти субъектов Российской Федерации, местных администраций» объем расходов составил 4 112,6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6 «Обеспечение деятельности финансовых, налоговых и таможенных органов и органов финансового (финансово-бюджетного) надзора» объем расходов составил 80,2 тыс. рублей;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7 «Обеспечение проведения выборов и референдумов объем расходов составил 198,3 тыс. рублей;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 11  «Резервные фонды» запланировано 10,0 тыс. рублей, средства не использованы в течении года, остаток перешел на 2020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3 «Другие общегосударственные вопросы» израсходовано 420,8 тыс. 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ind w:left="1571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ой классификацией расходов по разделу 03 00 «Национальная безопасность и правоохранительная деятельность» осуществлены следующие расх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09 «</w:t>
      </w:r>
      <w:r>
        <w:rPr>
          <w:sz w:val="28"/>
        </w:rPr>
        <w:t>Защита населения и территории от чрезвычайных ситуаций природного и техногенного характера, гражданская оборона</w:t>
      </w:r>
      <w:r>
        <w:rPr>
          <w:sz w:val="28"/>
          <w:szCs w:val="28"/>
        </w:rPr>
        <w:t>»  131,4 тыс.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По подразделу 10 «Обеспечение пожарной безопасности» 3,2 тыс. рублей.  </w:t>
      </w:r>
      <w:r>
        <w:rPr>
          <w:sz w:val="28"/>
        </w:rPr>
        <w:t xml:space="preserve"> </w:t>
      </w:r>
    </w:p>
    <w:p>
      <w:pPr>
        <w:pStyle w:val="Normal"/>
        <w:ind w:firstLine="851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экономика</w:t>
      </w:r>
    </w:p>
    <w:p>
      <w:pPr>
        <w:pStyle w:val="Normal"/>
        <w:ind w:left="1571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зделу 04 00 «Национальная экономика» использовано 4 466,7 тыс. рублей. Расходы раздела в разрезе основных направлений использования характеризуются следующими показателями: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4 09 «</w:t>
      </w:r>
      <w:r>
        <w:rPr>
          <w:sz w:val="28"/>
          <w:szCs w:val="28"/>
        </w:rPr>
        <w:t>Дорожное хозяйство (дорожные фонды)</w:t>
      </w:r>
      <w:r>
        <w:rPr>
          <w:iCs/>
          <w:sz w:val="28"/>
          <w:szCs w:val="28"/>
        </w:rPr>
        <w:t xml:space="preserve">» израсходована сумма в размере  4 339,5 тыс. рублей. 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4 10 «</w:t>
      </w:r>
      <w:r>
        <w:rPr>
          <w:sz w:val="28"/>
          <w:szCs w:val="28"/>
        </w:rPr>
        <w:t>Связь и информатика</w:t>
      </w:r>
      <w:r>
        <w:rPr>
          <w:iCs/>
          <w:sz w:val="28"/>
          <w:szCs w:val="28"/>
        </w:rPr>
        <w:t xml:space="preserve">» израсходована сумма в размере  117,2 тыс. рублей. 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По подразделу 04 12 </w:t>
      </w:r>
      <w:r>
        <w:rPr>
          <w:iCs/>
          <w:sz w:val="20"/>
          <w:szCs w:val="28"/>
        </w:rPr>
        <w:t>«</w:t>
      </w:r>
      <w:r>
        <w:rPr>
          <w:iCs/>
          <w:sz w:val="28"/>
          <w:szCs w:val="28"/>
        </w:rPr>
        <w:t xml:space="preserve">Другие вопросы в области национальной экономики» израсходована сумма в размере 10,0 тыс. рублей. </w:t>
      </w:r>
    </w:p>
    <w:p>
      <w:pPr>
        <w:pStyle w:val="Normal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</w:rPr>
        <w:t xml:space="preserve">2.5. </w:t>
      </w:r>
      <w:r>
        <w:rPr>
          <w:sz w:val="28"/>
          <w:szCs w:val="28"/>
        </w:rPr>
        <w:t>Национальная обор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По разделу 02 «Национальная оборона» - 221,7 тыс. рублей  израсходованы на </w:t>
      </w:r>
      <w:r>
        <w:rPr>
          <w:sz w:val="28"/>
        </w:rPr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служивание государственного и муниципального долга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По разделу  13 00  «Обслуживание государственного и муниципального долга» - 109,6 тыс. рублей  израсходованы на </w:t>
      </w:r>
      <w:r>
        <w:rPr>
          <w:sz w:val="28"/>
        </w:rPr>
        <w:t>обслуживание государственного внутреннего долг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А.Л. Бага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134" w:top="119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sz w:val="3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Пользователь</cp:lastModifiedBy>
  <cp:lastPrinted>2017-05-30T15:28:00Z</cp:lastPrinted>
  <dcterms:modified xsi:type="dcterms:W3CDTF">2020-03-19T08:29:00Z</dcterms:modified>
  <cp:revision>59</cp:revision>
  <dc:subject/>
  <dc:title>                            Пояснительная записка к решению Совета Пролетарского сельского поселения от 21</dc:title>
</cp:coreProperties>
</file>