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tab/>
        <w:t>ПРОЕКТ</w:t>
        <w:tab/>
        <w:t xml:space="preserve"> </w:t>
      </w: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00.09.2020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00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19 № 23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(с изменениями от 22.01.2020 № 38, от 19.02.2020 № 42,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6.03.2020 № 44, от 29.04.2020 № 47, от 26.05.2020 № 51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19 № 23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0 год» (с изменениями от 22.01.2020      № 38, от 19.02.2020 № 42, от 26.03.2020 № 44, от 29.04.2020 № 47, от 26.05.2020 № 51) 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 подпункта 1) слова «общий объем доходов в сумме 24 449,9 тыс. рублей» заменить словами «общий объем доходов в сумме 24 480,6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 подпункта 2) слова «общий объем расходов в сумме 26 477,7 тыс. рублей» заменить словами «общий объем доходов в сумме 26 638,3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 подпункта 5) слова «общий объем межбюджетных трансфертов, получаемых от других бюджетов бюджетной системы Российской Федерации в сумме 9 371,4 тыс. рублей» заменить словами «общий объем межбюджетных трансфертов, получаемых от других бюджетов бюджетной системы Российской Федерации в сумме 9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02,1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4. В пункте 1 подпункта 6) слова «дефицит местного бюджета в сумме 2 027,8 тыс. рублей» заменить словами «дефицит местного бюджета в сумме 2 157,7 тыс. рублей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В пункте 12. слова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12,3 тыс. рублей» заменить словами «учесть в составе расходов бюджета поселения субвенции на исполнение полномочий по первичному воинскому учету на территориях, где отсутствуют военные комиссариаты в сумме 243,0 тыс.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Объем поступлений доходов в бюджет Журавского сельского поселения Кореновского района на 2020 год»; приложение № 4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Распределение бюджетных ассигнований бюджета Журавского сельского поселения Кореновского района по разделам и подразделам классифик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ходов бюджета на 2020 год»; приложение № 5 «Ведомственная структура расходов бюджета Журавского сельского поселения Кореновского района на 2020 год»;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0 год»; приложение № 7 « Перечень местных целевых программ, и объемы бюджетных ассигнований на их реализацию в 2020 году»; приложение № 8 «Источники финансирования дефицита бюджета Журавского сельского поселения Кореновского района на 2020 год» изложить в новой редакции  (приложения № 1- 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А.Н. Сергиенко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0-08-11T08:55:00Z</cp:lastPrinted>
  <dcterms:modified xsi:type="dcterms:W3CDTF">2020-09-02T07:09:00Z</dcterms:modified>
  <cp:revision>123</cp:revision>
  <dc:subject/>
  <dc:title>МИНИСТЕРСТВО ФИНАНСОВ РОССИЙСКОЙ ФЕДЕРАЦИИ</dc:title>
</cp:coreProperties>
</file>