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03.09.2020 № 59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от 16.12.2019 № 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0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157,7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974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 330,6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jc w:val="center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</w:rPr>
              <w:t>27 305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7 305,3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02-20T09:21:00Z</cp:lastPrinted>
  <dcterms:modified xsi:type="dcterms:W3CDTF">2020-09-07T06:52:00Z</dcterms:modified>
  <cp:revision>163</cp:revision>
  <dc:subject/>
  <dc:title>Приложение 9</dc:title>
</cp:coreProperties>
</file>