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</w:t>
      </w:r>
      <w:r>
        <w:rPr>
          <w:color w:val="000000"/>
          <w:sz w:val="28"/>
          <w:szCs w:val="28"/>
        </w:rPr>
        <w:t>29.04.2020 №</w:t>
      </w:r>
      <w:r>
        <w:rPr>
          <w:sz w:val="28"/>
          <w:szCs w:val="28"/>
        </w:rPr>
        <w:t xml:space="preserve"> 47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6.12.2019 № 23 </w:t>
      </w:r>
      <w:r>
        <w:rPr>
          <w:szCs w:val="28"/>
        </w:rPr>
        <w:t>«</w:t>
      </w:r>
      <w:r>
        <w:rPr>
          <w:sz w:val="28"/>
          <w:szCs w:val="28"/>
        </w:rPr>
        <w:t>О бюджете Жура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ореновского района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22.01.2020 № 38, от 19.02.2020 № 42, от 26.03.2020 № 4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увеличивается на 215, 0 тысяч рублей (отказ (уменьшение) от субсидий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 -285,0 тысяч рублей, (увеличение) за счет «Прочих межбюджетных трансфертов, передаваемых бюджетам сельских поселений» - 500,0 тысяч рублей) и  составляет 24 449,9 тысяч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ная часть бюджета увеличивается на 215,0 тысяч рублей  и составляет 26 477,7 тысяч рублей и распределяется 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04"/>
        <w:gridCol w:w="2693"/>
        <w:gridCol w:w="992"/>
        <w:gridCol w:w="1418"/>
        <w:gridCol w:w="992"/>
        <w:gridCol w:w="170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>
          <w:trHeight w:val="12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03 36100</w:t>
            </w:r>
            <w:r>
              <w:rPr>
                <w:lang w:val="en-US"/>
              </w:rPr>
              <w:t>L299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Увековечение памяти погибших при защите Отечества на 2020 год» Ведомственная целевая программа «Увековечение памяти погибших при защите Отечества на 2020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  <w:t>-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участия в отборе участников по предоставлению субсидий из краевого бюджета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 624000027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т 10.04.2020 № 184 «О передаче полномочий полчателя средств краевого бюджета по перечислению межбюджетных трансферт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 624000026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ила  26 477,7 тысяч рублей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20-02-20T09:23:00Z</cp:lastPrinted>
  <dcterms:modified xsi:type="dcterms:W3CDTF">2020-04-30T07:19:00Z</dcterms:modified>
  <cp:revision>80</cp:revision>
  <dc:subject/>
  <dc:title>Пояснительная записка к решению Совета Пролетарского сельского поселения от 21</dc:title>
</cp:coreProperties>
</file>