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29.04.2020 № 47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7,8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84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299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2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2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2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14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 14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14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144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04-30T07:19:00Z</dcterms:modified>
  <cp:revision>160</cp:revision>
  <dc:subject/>
  <dc:title>Приложение 9</dc:title>
</cp:coreProperties>
</file>