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9.04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4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22.01.2020 № 38, от 19.02.2020 № 42, от 26.03.2020 № 44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) 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) слова «в сумме 24 234,9 тыс. рублей» заменить словами  «в сумме 24 449,9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) слова «в сумме 26 262,7 тыс. рублей» заменить словами  «в сумме 26 477,7 тыс. рублей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«в сумме 9 156,4 тыс. рублей» заменить словами  «в сумме 9 371,4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ложение № 3 «Объем поступлений доходов в бюджет Журавского сельского поселения Кореновского района на 2020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,  приложение № 8 «Источники внутреннего финансирования дефицита бюджета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03-17T16:01:00Z</cp:lastPrinted>
  <dcterms:modified xsi:type="dcterms:W3CDTF">2020-04-30T07:20:00Z</dcterms:modified>
  <cp:revision>111</cp:revision>
  <dc:subject/>
  <dc:title>МИНИСТЕРСТВО ФИНАНСОВ РОССИЙСКОЙ ФЕДЕРАЦИИ</dc:title>
</cp:coreProperties>
</file>