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6.05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51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2.01.2020 № 38, от 19.02.2020 № 42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6.03.2020 № 44, от 29.04.2020 № 47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, от 29.04.2020 № 47)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   В пункте 24. слова «Установить предельный объем муниципального долга Журавского сельского поселения Кореновского района на 1 января 2020 года в сумме 14 053,0 тысяч рублей» заменить словами «Установить предельный объем муниципального долга Журавского сельского поселения Кореновского района на 1 июня 2020 года в сумме 15 078,5 тысяч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Дополнить пункт 24. абзацем «Предусмотреть принятие обязательства привлечения в бюджет поселе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 Перечень местных целевых программ, и объемы бюджетных ассигнований на их реализацию в 2020 году»; приложение № 9 «Программа муниципальных внутренних заимствований администрации Журавского сельского поселения Кореновского района на 2020 год» изложить в новой редакции  (приложения № 1- 4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В.С. Рублевская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20-03-17T16:01:00Z</cp:lastPrinted>
  <dcterms:modified xsi:type="dcterms:W3CDTF">2020-05-28T06:30:00Z</dcterms:modified>
  <cp:revision>116</cp:revision>
  <dc:subject/>
  <dc:title>МИНИСТЕРСТВО ФИНАНСОВ РОССИЙСКОЙ ФЕДЕРАЦИИ</dc:title>
</cp:coreProperties>
</file>