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6.05.2020 №</w:t>
      </w:r>
      <w:r>
        <w:rPr>
          <w:sz w:val="28"/>
          <w:szCs w:val="28"/>
        </w:rPr>
        <w:t xml:space="preserve"> 51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» (с изменениями от 22.01.2020 № 38, от 19.02.2020 № 42, от 26.03.2020 № 44,   от 29.04.2020 № 4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ез  изменения параметров бюджета - 24 449,9 тысяч рублей.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ез  остается изменения параметров бюджета – 26 477,7 тысяч рублей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93"/>
        <w:gridCol w:w="993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03 3710062980</w:t>
            </w:r>
            <w:r>
              <w:rPr>
                <w:lang w:val="en-US"/>
              </w:rPr>
              <w:t xml:space="preserve">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емонт уличного освещения Журавского сельского поселения Кореновского района на 2020 год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+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10.04.2020 № 184 «О передаче полномочий получателя средств краевого бюджета по перечислению межбюджетных трансфер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 624000027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т 10.04.2020 № 184 «О передаче полномочий получателя средств краевого бюджета по перечислению межбюджетных трансфер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0-05-26T14:57:00Z</cp:lastPrinted>
  <dcterms:modified xsi:type="dcterms:W3CDTF">2020-05-28T06:40:00Z</dcterms:modified>
  <cp:revision>84</cp:revision>
  <dc:subject/>
  <dc:title>Пояснительная записка к решению Совета Пролетарского сельского поселения от 21</dc:title>
</cp:coreProperties>
</file>