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Журавского сельского поселения Кореновского района за 2019 год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19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19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19 год были положены прогнозные данные администрации Журав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была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8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бюджетной и налоговой политик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ка и утверждение бюджета Журавского сельского поселения Кореновского района на 2019 год в сложившихся экономических условиях с учетом пересмотра объемов и структуры бюджетных расходов по сравнению с 2018 годом в целях обеспечения социальной стабильно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и политика формирования доходов была ориентирована на обеспечение выполнения плановых показателей по сбору доходов с целью реализации стратегических задач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кцент в бюджетных расходах Журавского сельского поселения  был направлен на повышение жизненного уровня работников бюджетной 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должна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бюджетных ассигнований на 2019 год основывалось на применении программно-целевого мет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деятельности органа местного самоуправления в данном направлении было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удельного веса расходов местного бюджета на реализацию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униципальных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вышение качества оказываемых муниципальных услуг (выполнения рабо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кадровой ситуации созданы условия для совершенствования оплаты труда работников муниципальных учреждений. При этом уровень заработной платы конкретных работников определялся в зависимости от качества и количества выполняемой им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лся контроль за полным и своевременным поступлением доходов в бюджет  Журавского сельского поселения, уделялос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валась полнота поступлений в местный бюджет Журавского сельского поселения земельного налога путем усиления муниципального контроля за использованием земельных участков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rFonts w:cs="Tahoma"/>
          <w:sz w:val="28"/>
          <w:szCs w:val="28"/>
          <w:lang w:bidi="zxx"/>
        </w:rPr>
        <w:t xml:space="preserve">В соответствии с принятой бюджетной политикой, направленной на выявление резервов поступлений доходов в бюджет поселения за отчетный период с учетом финансовой поддержки края поступило </w:t>
      </w:r>
      <w:r>
        <w:rPr>
          <w:sz w:val="28"/>
          <w:szCs w:val="28"/>
        </w:rPr>
        <w:t>18 817,6 тыс. рублей., из них 15 193,5 тыс. рублей. – собственные доходы, 3 624,1  тыс. рублей привлечено из краевого и районного бюджетов. Прочие безвозмездные поступления от юридических лиц и физических лиц  в бюджет поселения составили 3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собственных доходов на 2019 год исполнен на 113,0 %. Темп роста собственных доходов бюджета 2019 года к исполнению 2018 года составил 101,6 %</w:t>
      </w:r>
      <w:r>
        <w:rPr>
          <w:rFonts w:eastAsia="Lucida Sans Unicode" w:cs="Tahoma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>Основные поступления в бюджет Журавского сельского поселения  Кореновского района в 2019году производились за счет следующих основных источнико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налог на доходы физических лиц  3 529,7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земельный налог 7 324,9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единый сельскохозяйственный налог 526,3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налог на имущество физических лиц 878,4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доходы от уплаты акцизов на д/т, моторные масла, прямогонный бензин 2 895,4 тыс. рублей,</w:t>
      </w:r>
    </w:p>
    <w:p>
      <w:pPr>
        <w:pStyle w:val="Normal"/>
        <w:suppressAutoHyphens w:val="false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ab/>
        <w:t>штрафы и иные денежные взыскания 6,4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доходы от перечисления части прибыли МУП ЖКХ 32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четы поступлений доходов в бюджет поселения по основным доходным источникам  за 2019  год приведены ниже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  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ъем поступлений земельного налога в бюджет исполнен в сумме    7324,9 тыс. рублей, что составляет – 111,0 % к  уточненному бюджетному назначению  2019 года, а так же 99,6 % к 2018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19 году  поступление налога на доходы физических лиц в бюджет поселения исполнено в сумме </w:t>
      </w:r>
      <w:r>
        <w:rPr>
          <w:sz w:val="28"/>
          <w:szCs w:val="28"/>
          <w:lang w:eastAsia="ru-RU"/>
        </w:rPr>
        <w:t xml:space="preserve">3 529,7 </w:t>
      </w:r>
      <w:r>
        <w:rPr>
          <w:sz w:val="28"/>
          <w:szCs w:val="28"/>
        </w:rPr>
        <w:t xml:space="preserve">тыс. рублей, что составляет 107,0 % к уточненному бюджетному назначению на 2019 год и 112,3% к факту 2018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19 году  поступление единого сельскохозяйственного налога в бюджет поселения исполнено в сумме 526,3 тыс. рублей, что составляет      100,0 % к уточненному бюджетному назначению на 2019 год. Темп роста по сравнению с 2018 годом составил 57,4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19 году  поступление налога на имущество физических лиц в бюджет поселения исполнено в сумме 878,4 тыс. рублей, что составляет 117,0 % к уточненному бюджетному назначению на 2019 год и 86,4 % к факту 2018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в 2019 году составляет 100%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Акцизы на бензин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 поступление части акцизов по подакцизным товарам (продукции), производимым на территории Российской Федерации в бюджет поселения исполнено в сумме 2 895,4 тыс. рублей, что составляет 134,0 % к уточненному бюджетному назначению на 2019 год и 114,4 % к факту 2018 года.</w:t>
      </w:r>
    </w:p>
    <w:p>
      <w:pPr>
        <w:pStyle w:val="TextBody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6.Безвозмездные поступления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 доходов бюджета поселения за 2019 год вошли безвозмездные поступления из других уровней бюджетной системы РФ в сумме 3 624,1 тыс. рублей, в том числе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- дотация бюджетам поселений на выравнивание бюджетной обеспеченности – 2 655,2 тыс. рублей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- дотация бюджетам сельских поселений на поддержку мер по обеспечению сбалансированности бюджетов  - 740,0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 221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поселений на выполнение передаваемых полномочий субъектов Российской Федерации — 3,8 тыс.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– 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–0,4 тыс. рублей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за 2019 года исполнена в сумме                     19 530,5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циально-культурная сфе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сферу использованы в сумме 7 801,5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 17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                  7 63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147,9 тыс. рублей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поселения по разделу 0700 «Образование» составили 17,6 тыс.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на призовой фонд для проведения мероприятий и приобретение  игрового инвентаря для детей и молодежи.</w:t>
      </w:r>
    </w:p>
    <w:p>
      <w:pPr>
        <w:pStyle w:val="Normal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ультура,  кинематография и средства массовой информ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 и средства массовой информации» израсходованы в сумме 7 636,0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6 256,9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иблиотеки МУК ЖСПКР  «Журавская сельская библиотека» 1 379,1 тыс. рубл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 и 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за 2019 год составляет 147,9 тыс. рублей. Средства использованы на оплату взносов за участие в соревнованиях, приобретение вымпелов, призов, медалей, приобретение спортивной формы, спортивного инвентаря, инвентаря для туризма, проведение спортивных мероприятий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 по разделу «Жилищно-комму</w:t>
        <w:softHyphen/>
        <w:t>нальное хозяйство» израсходованы в сумме 1 631,3 тыс. рублей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ммунальное хозяйство 126,7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1 504,6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934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я и содержание мест захоронения 4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527,4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бюджетные ассигнования 37,5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разделу 01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     5 165,1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органа местного самоуправления» израсходовано 353,2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4 112,6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объем расходов составил 80,2 тыс.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7 «Обеспечение проведения выборов и референдумов объем расходов составил 198,3 тыс.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запланировано 10,0 тыс. рублей, средства не использованы в течении года, остаток перешел н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3 «Другие общегосударственные вопросы» израсходовано 420,8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 131,4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 подразделу 10 «Обеспечение пожарной безопасности» 3,2 тыс. рублей.  </w:t>
      </w: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4 00 «Национальная экономика» использовано 4 466,7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09 «</w:t>
      </w:r>
      <w:r>
        <w:rPr>
          <w:sz w:val="28"/>
          <w:szCs w:val="28"/>
        </w:rPr>
        <w:t>Дорожное хозяйство (дорожные фонды)</w:t>
      </w:r>
      <w:r>
        <w:rPr>
          <w:iCs/>
          <w:sz w:val="28"/>
          <w:szCs w:val="28"/>
        </w:rPr>
        <w:t xml:space="preserve">» израсходована сумма в размере  4 339,5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10 «</w:t>
      </w:r>
      <w:r>
        <w:rPr>
          <w:sz w:val="28"/>
          <w:szCs w:val="28"/>
        </w:rPr>
        <w:t>Связь и информатика</w:t>
      </w:r>
      <w:r>
        <w:rPr>
          <w:iCs/>
          <w:sz w:val="28"/>
          <w:szCs w:val="28"/>
        </w:rPr>
        <w:t xml:space="preserve">» израсходована сумма в размере  117,2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По подразделу 04 12 </w:t>
      </w:r>
      <w:r>
        <w:rPr>
          <w:iCs/>
          <w:sz w:val="20"/>
          <w:szCs w:val="28"/>
        </w:rPr>
        <w:t>«</w:t>
      </w:r>
      <w:r>
        <w:rPr>
          <w:iCs/>
          <w:sz w:val="28"/>
          <w:szCs w:val="28"/>
        </w:rPr>
        <w:t xml:space="preserve">Другие вопросы в области национальной экономики» израсходована сумма в размере 10,0 тыс. рублей. </w:t>
      </w:r>
    </w:p>
    <w:p>
      <w:pPr>
        <w:pStyle w:val="Normal"/>
        <w:jc w:val="center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</w:rPr>
        <w:t xml:space="preserve">2.5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По разделу 02 «Национальная оборона» - 221,7 тыс. рублей  израсходованы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 разделу  13 00  «Обслуживание государственного и муниципального долга» - 109,6 тыс. рублей  израсходованы на </w:t>
      </w:r>
      <w:r>
        <w:rPr>
          <w:sz w:val="28"/>
        </w:rPr>
        <w:t>обслуживание государственного внутреннего долга.</w:t>
      </w:r>
    </w:p>
    <w:p>
      <w:pPr>
        <w:pStyle w:val="Normal"/>
        <w:suppressAutoHyphens w:val="false"/>
        <w:ind w:left="495" w:hanging="0"/>
        <w:rPr>
          <w:color w:val="000000"/>
          <w:sz w:val="28"/>
          <w:highlight w:val="black"/>
        </w:rPr>
      </w:pPr>
      <w:r>
        <w:rPr>
          <w:color w:val="000000"/>
          <w:sz w:val="28"/>
          <w:highlight w:val="black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Источники финансирования бюджета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2019 года превышением расходов над доходами (дефицит местного бюджета) сложился в сумме 712,9  тысяч руб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финансирования дефицита бюджета являлись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ab/>
        <w:t>коммерческий кредит  1 500,0 тысяч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ab/>
        <w:t>изменение остатков средств на счетах по учету  средств бюджета 787,1 тысяч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3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20-05-28T09:57:00Z</cp:lastPrinted>
  <dcterms:modified xsi:type="dcterms:W3CDTF">2020-05-28T06:57:00Z</dcterms:modified>
  <cp:revision>63</cp:revision>
  <dc:subject/>
  <dc:title>                            Пояснительная записка к решению Совета Пролетарского сельского поселения от 21</dc:title>
</cp:coreProperties>
</file>