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6 мая 2020 года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за 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19 год  -  10 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19 год- 10 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9 г. по 31.12.2019 г. не производилось, чрезвычайных ситуаций в течение 2019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В.С.Рубл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Татьяна</cp:lastModifiedBy>
  <cp:lastPrinted>2018-03-22T13:02:00Z</cp:lastPrinted>
  <dcterms:modified xsi:type="dcterms:W3CDTF">2020-05-28T06:53:00Z</dcterms:modified>
  <cp:revision>32</cp:revision>
  <dc:subject/>
  <dc:title>Отчет</dc:title>
</cp:coreProperties>
</file>