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3.09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59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6.03.2020 № 44, от 29.04.2020 № 47, от 26.05.2020 № 51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, от 26.05.2020 № 51) 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подпункта 1) слова «общий объем доходов в сумме 24 449,9 тыс. рублей» заменить словами «общий объем доходов в сумме 24 480,6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пункте 1 подпункта 2) слова «общий объем расходов в сумме 26 477,7 тыс. рублей» заменить словами «общий объем расходов в сумме 26 638,3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 подпункта 5) слова «общий объем межбюджетных трансфертов, получаемых от других бюджетов бюджетной системы Российской Федерации в сумме 9 371,4 тыс. рублей» заменить словами «общий объем межбюджетных трансфертов, получаемых от других бюджетов бюджетной системы Российской Федерации в сумме 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2,1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В пункте 1 подпункта 6) слова «дефицит местного бюджета в сумме 2 027,8 тыс. рублей» заменить словами «дефицит местного бюджета в сумме 2 157,7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пункте 12. слова «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212,3 тыс. рублей» заменить словами «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243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иложение № 3 «Объем поступлений доходов в бюджет Журавского сельского поселения Кореновского района на 2020 год»; приложение № 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Распределение бюджетных ассигнований бюджета Журавского сельского поселения Кореновского района по разделам и подразделам классификаци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 Перечень местных целевых программ, и объемы бюджетных ассигнований на их реализацию в 2020 году»; приложение № 8 «Источники финансирования дефицита бюджета Журавского сельского поселения Кореновского района на 2020 год» изложить в новой редакции 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20-09-08T11:25:00Z</cp:lastPrinted>
  <dcterms:modified xsi:type="dcterms:W3CDTF">2020-09-08T08:34:00Z</dcterms:modified>
  <cp:revision>127</cp:revision>
  <dc:subject/>
  <dc:title>МИНИСТЕРСТВО ФИНАНСОВ РОССИЙСКОЙ ФЕДЕРАЦИИ</dc:title>
</cp:coreProperties>
</file>