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15.10.2020 № 66 «Об отчете исполнения 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20 году осуществляется в условиях сохранения стабильности производства при реализации антикризисных мер, прогноз на 2020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20 года  составляет 5 человек, уровень в трудоспособном возрасте   -</w:t>
      </w:r>
    </w:p>
    <w:p>
      <w:pPr>
        <w:pStyle w:val="Heading1"/>
        <w:tabs>
          <w:tab w:val="clear" w:pos="432"/>
        </w:tabs>
        <w:spacing w:before="0" w:after="0"/>
        <w:ind w:left="432" w:hanging="43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0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6,0 тыс. 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изводство и распределение воды возросло на 400 тыс. рублей и составила 1600 тыс. 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8,4 % к уровню </w:t>
      </w:r>
      <w:r>
        <w:rPr>
          <w:szCs w:val="28"/>
        </w:rPr>
        <w:t>1-го квартала 2019 года</w:t>
      </w:r>
      <w:r>
        <w:rPr/>
        <w:t xml:space="preserve"> и составило  405 тонн.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20 года</w:t>
      </w:r>
      <w:r>
        <w:rPr/>
        <w:t xml:space="preserve"> произведено молока 1,40 тыс. тонн. Этот показатель на 8,5% ниже уровня </w:t>
      </w:r>
      <w:r>
        <w:rPr>
          <w:szCs w:val="28"/>
        </w:rPr>
        <w:t xml:space="preserve">1-го квартала 2019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980 тыс. штук </w:t>
      </w:r>
      <w:r>
        <w:rPr>
          <w:color w:val="000000"/>
          <w:szCs w:val="28"/>
        </w:rPr>
        <w:t xml:space="preserve">и составил 181,5% к уровню 2019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20 года составило 1432 голов, что на 103 голов (6,7 %) ниже уровня 1-го квартала 2019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квартале 2020 года составило 130,0 тыс. голов, что на 8,4 тыс. голов (6,9%) выше уровня 1-го квартала 2019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20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5,7 млн. руб., что составляет 107,1 % от планового назначения и от уровня прошлого г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составил 1,0 тыс. рублей. Оборот </w:t>
      </w:r>
      <w:r>
        <w:rPr>
          <w:sz w:val="28"/>
          <w:szCs w:val="28"/>
          <w:lang w:eastAsia="ru-RU"/>
        </w:rPr>
        <w:t>общественного питания составил 2,7 млн. рублей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 25), в котором имеется  120 мест. Коэффициент обеспеченности дошкольными образовательными учреждениями составил 690 мест на 1000 детей дошкольного возраста. В 2013 году на территории Журавского сельского поселения родилось 22 ребенка, в 2014 году – 20 детей, в 2015 году -25 детей, в 2016 году – 27 детей, в 2017 году -26 детей, в 2018 году -17 детей, в 2019 году – 27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20 года в ней обучалось 286 учащихся, что на 3,1 % ниже уровня 1-го квартала 2019 года (295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TextBody"/>
        <w:ind w:firstLine="708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eastAsia="ru-RU"/>
        </w:rPr>
        <w:t>Глава</w:t>
      </w:r>
      <w:r>
        <w:rPr>
          <w:sz w:val="28"/>
        </w:rPr>
        <w:t xml:space="preserve"> Жура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</w:rPr>
        <w:t xml:space="preserve">Кореновского района          </w:t>
        <w:tab/>
        <w:tab/>
        <w:tab/>
        <w:tab/>
        <w:t xml:space="preserve">                         А.Н. Сергиенко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20-10-15T13:11:00Z</cp:lastPrinted>
  <dcterms:modified xsi:type="dcterms:W3CDTF">2020-10-15T10:12:00Z</dcterms:modified>
  <cp:revision>81</cp:revision>
  <dc:subject/>
  <dc:title>       </dc:title>
</cp:coreProperties>
</file>