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15.10.2020 № 67 «Об отчете исполнения 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полугодия 202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20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ежеквартально проводится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20 году осуществляется в условиях сохранения стабильности производства при реализации антикризисных мер, прогноз на 2020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полугодия 2020 года увеличилась на 19 человек в сравнении с аналогичным периодом 2019 года, темп роста составил 290,0 %. Уровень регистрируемой безработицы в % к численности трудоспособного населения в трудоспособном увеличился и составил 1,6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возросла и составила 27,2 тыс.рублей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Производство и распределение воды возросло на 500 тыс.рублей и составила 3100 тыс.рублей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выросло на 6,6 % к уровню </w:t>
      </w:r>
      <w:r>
        <w:rPr>
          <w:szCs w:val="28"/>
        </w:rPr>
        <w:t>1-го полугодия 2019 года</w:t>
      </w:r>
      <w:r>
        <w:rPr/>
        <w:t xml:space="preserve"> и составило  900 тонны.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первом полугодии  2020 года</w:t>
      </w:r>
      <w:r>
        <w:rPr/>
        <w:t xml:space="preserve"> произведено молока 3,10 тыс. тонн. Этот показатель на 5,8 % ниже уровня </w:t>
      </w:r>
      <w:r>
        <w:rPr>
          <w:szCs w:val="28"/>
        </w:rPr>
        <w:t xml:space="preserve">1-го полугодия 2019 года.   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 xml:space="preserve">Показатель производства яиц составил 1600 тыс. штук. </w:t>
      </w:r>
      <w:r>
        <w:rPr/>
        <w:t xml:space="preserve">Этот показатель на 6,7 % выше уровня </w:t>
      </w:r>
      <w:r>
        <w:rPr>
          <w:szCs w:val="28"/>
        </w:rPr>
        <w:t>1-го полугодия 2019 года.</w:t>
      </w:r>
    </w:p>
    <w:p>
      <w:pPr>
        <w:pStyle w:val="TextBody"/>
        <w:ind w:firstLine="709"/>
        <w:jc w:val="both"/>
        <w:rPr>
          <w:szCs w:val="28"/>
          <w:highlight w:val="yellow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в </w:t>
      </w:r>
      <w:r>
        <w:rPr>
          <w:szCs w:val="28"/>
        </w:rPr>
        <w:t xml:space="preserve">1-м полугодии 2020 года составило 1520  голов, что на 10 голов (0,7%) ниже уровня 1-го полугодия 2019 года. </w:t>
      </w:r>
    </w:p>
    <w:p>
      <w:pPr>
        <w:pStyle w:val="TextBody"/>
        <w:ind w:firstLine="709"/>
        <w:jc w:val="both"/>
        <w:rPr/>
      </w:pPr>
      <w:r>
        <w:rPr>
          <w:rFonts w:eastAsia="Calibri"/>
          <w:szCs w:val="28"/>
        </w:rPr>
        <w:t xml:space="preserve">Поголовье птицы </w:t>
      </w:r>
      <w:r>
        <w:rPr>
          <w:szCs w:val="28"/>
        </w:rPr>
        <w:t xml:space="preserve">1-м полугодии 2020 года составило 80,1 тыс.голов, что на 3,6 тыс.голов (4,7 выше уровня 1-го полугодия 2019 года)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</w:t>
      </w:r>
    </w:p>
    <w:p>
      <w:pPr>
        <w:pStyle w:val="21"/>
        <w:spacing w:lineRule="auto" w:line="240" w:before="0" w:after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hd w:fill="FFFFFF" w:val="clear"/>
        <w:tabs>
          <w:tab w:val="clear" w:pos="708"/>
          <w:tab w:val="left" w:pos="2552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В 1-м полугодии 2020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</w:t>
      </w:r>
      <w:r>
        <w:rPr>
          <w:sz w:val="28"/>
          <w:szCs w:val="20"/>
          <w:lang w:eastAsia="ar-SA"/>
        </w:rPr>
        <w:t xml:space="preserve">субъектов в поселении составил 178,7 млн. руб., что составляет 79,1 % от планового назначения и 107,0 % от уровня прошлого года. 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Объем платных услуг населению составил 1,4 тыс. рублей. Увеличился  оборот общественного питания на 47,5 % и составил 5,9 млн. рублей.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В Журавском сельском поселении Кореновского района функционирует одно дошкольное образовательное  учреждение (ДОУ №25), в котором имеется  120 мест. Коэффициент обеспеченности дошкольными образовательными учреждениями составил 685мест на 1000 детей дошкольного возраста. В 2013 году на территории Журавского сельского поселения родилось 22 ребенка, в 2014 году-20 детей, в 2015 году – 25 детей, в 2016 году -27 детей, в 2017 году – 26 детей, в 2018 году -17 детей, в 2019 году - 27 детей.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полугодии 2020 года в ней обучалось 282 учащихся, что на 12,8 % выше уровня 1-го полугодия 2019 года (250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 1-ом полугодии 2019 года на территории поселения проведен текущий ремонт дорог поселения – 1,09 км.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А.Л. Багае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20-10-15T13:15:00Z</cp:lastPrinted>
  <dcterms:modified xsi:type="dcterms:W3CDTF">2020-10-15T10:15:00Z</dcterms:modified>
  <cp:revision>80</cp:revision>
  <dc:subject/>
  <dc:title>       </dc:title>
</cp:coreProperties>
</file>