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7.11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69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6.03.2020 № 44, от 29.04.2020 № 47, от 26.05.2020 № 51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3.09.2020 № 59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, от 03.09.2020 № 59)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иложение № 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изложить в новой редакции  (приложения № 1- 4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11-18T13:44:00Z</cp:lastPrinted>
  <dcterms:modified xsi:type="dcterms:W3CDTF">2020-11-18T10:56:00Z</dcterms:modified>
  <cp:revision>130</cp:revision>
  <dc:subject/>
  <dc:title>МИНИСТЕРСТВО ФИНАНСОВ РОССИЙСКОЙ ФЕДЕРАЦИИ</dc:title>
</cp:coreProperties>
</file>