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17.11.2020 №</w:t>
      </w:r>
      <w:r>
        <w:rPr>
          <w:sz w:val="28"/>
          <w:szCs w:val="28"/>
        </w:rPr>
        <w:t xml:space="preserve"> 69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0 год» (с изменениями от 22.01.2020 № 38, от 19.02.2020 № 42, от 26.03.2020 № 44, от 29.04.2020 № 47, от 26.05.2020 № 51, от 03.09.2020 № 5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без изменения параметров бюджета, составляет 24 480,6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бюджета составляет 26 638,3 тысяч рублей, перераспределяется н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2693"/>
        <w:gridCol w:w="993"/>
        <w:gridCol w:w="1134"/>
        <w:gridCol w:w="992"/>
        <w:gridCol w:w="2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 524000029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озяйственный учет</w:t>
            </w:r>
          </w:p>
          <w:p>
            <w:pPr>
              <w:pStyle w:val="Normal"/>
              <w:jc w:val="both"/>
              <w:rPr/>
            </w:pPr>
            <w:r>
              <w:rPr/>
              <w:t>Расче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 5240000260 8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3/УИН 14104230039500029070 от 01.10.2020</w:t>
            </w:r>
          </w:p>
        </w:tc>
      </w:tr>
      <w:tr>
        <w:trPr>
          <w:trHeight w:val="3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13 6640000290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+ 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 xml:space="preserve">Решение № 40 от 19.02.2020 </w:t>
            </w:r>
          </w:p>
          <w:p>
            <w:pPr>
              <w:pStyle w:val="Normal"/>
              <w:ind w:left="-108" w:right="-143" w:hanging="0"/>
              <w:rPr/>
            </w:pPr>
            <w:r>
              <w:rPr/>
              <w:t>Расчет</w:t>
            </w:r>
          </w:p>
        </w:tc>
      </w:tr>
      <w:tr>
        <w:trPr>
          <w:trHeight w:val="12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 5250051180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расходы на выплату персоналу муниципальных органов, расходы на выплату персоналу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перераспределение</w:t>
            </w:r>
          </w:p>
        </w:tc>
      </w:tr>
      <w:tr>
        <w:trPr>
          <w:trHeight w:val="12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 525005118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расходы на выплату персоналу муниципальных органов,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 xml:space="preserve">Аналогичный сче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10 2610000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</w:t>
            </w:r>
          </w:p>
          <w:p>
            <w:pPr>
              <w:pStyle w:val="Normal"/>
              <w:rPr/>
            </w:pPr>
            <w:r>
              <w:rPr/>
              <w:t>«Информатизация Журавского сельского поселения Кореновского района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Аналогичный счет</w:t>
            </w:r>
          </w:p>
          <w:p>
            <w:pPr>
              <w:pStyle w:val="Normal"/>
              <w:ind w:left="-108" w:right="-143" w:hanging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6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Экономия, 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 351000000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физической культуры и спорта на территории Журавского сельского поселения Кореновского района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Экономия, перераспределение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ктябре 2020 года началась работа по похозяйственному учету личных подсобных хозяйств на территории Журавского сельского поселения Кореновского района путем сплошного обхода домов и опроса населения, сбора статистических сведений, с целью учета имеющегося у населения имущества, земли, транспортных средств, скота, птицы и др. Запланирована перепись 30 похозяйственных книг по 500,0 рублей каждая + начисления 27,3 %, из расчета 30шт.* 500,0 руб. +(30 шт.*500,0 руб*27,3%)= 19 095,0 рублей. На данный момент фактически не освоено по КБК 0113 5240000290 244 – 18 000, 0 руб. Дефицит 1 095,0 руб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01 октября получено Постановление №453/УИН 14104230039500029070 от 01.10.2020 по делу об административном правонарушении. Применены меры ответственности по ч.1 ст. 6.3 КоАП РФ в размере 12 000,0 руб. Погашение данного штрафа планируется за счет экономии по КБК 0503 6240000260 244 (ремонт, благоустройство воинских захоронений на территории Журавского сельского поселения выполнен силами АО «Кубань»)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Для нужд специалиста, осуществляющего первичный воинский учет на территории Журавского сельского поселения Кореновского района необходимо приобрести Алфавитные карточки, Учетные карточки, Карты первичного воинского учета призывника, бумагу (аналогичный счет № 233 от 02.11.2020, № 9700001098 от 17.09.2020) путем внутреннего перераспределения КБК 0203.</w:t>
      </w:r>
    </w:p>
    <w:p>
      <w:pPr>
        <w:pStyle w:val="Normal"/>
        <w:ind w:left="-108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ля обеспечения работы территориального общественного самоуправления на территории Журавского сельского поселения Кореновского района утвержденное значение  КБК 0113 6640000290 100 – 48 000,0 руб. На основании Решения Совета Журавского сельского поселения Кореновского района № 40 от 19.02.2020 возник дефицит в размере 4 000,0 руб., из расчета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48 000, 0 руб - 2 мес. * 6 000,0 руб. – 10 мес. * 4 000,0 руб. = - 4 000,0 руб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На КБК 1102 3510000000 244 образовалась экономия средств бюджета. В период пандемии спортивные мероприятия не проводились, спортинструктора не привлекались для содействия в организации работы спортивных секций по видам спорта на территории Журавского сельского поселения Кореновского района. Данной экономией будет компенсирован дефицит средств на КБК 0410 261000000 244 (аналогичные счета прилагаются)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бщего отдела администрации Журавского сельского поселения Кореновского района необходимо приобрести лицензионное неисключительное право пользования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16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IL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K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 xml:space="preserve"> в количестве 1 комплекта в сумме 17 500,0 руб. (аналогичный счет прилагается), произвести ремонт и техническое обслуживание принтеров отдела в количестве 3 шт.*2 200,0 руб. = 6 600,0 руб. (аналогичный счет прилагается). Неисправность принтеров  отрицательное влияет на работу по обслуживанию населения. Стоит вопрос по приобретению памяти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2.0 для смены электро-цифровых подписей в количестве 2 шт. *350,0 руб.= 700,0 руб. (аналогичный счет прилагается), лицензии на право использования СКЗИ «КриптоПро </w:t>
      </w:r>
      <w:r>
        <w:rPr>
          <w:sz w:val="28"/>
          <w:szCs w:val="28"/>
          <w:lang w:val="en-US"/>
        </w:rPr>
        <w:t>CSP</w:t>
      </w:r>
      <w:r>
        <w:rPr>
          <w:sz w:val="28"/>
          <w:szCs w:val="28"/>
        </w:rPr>
        <w:t xml:space="preserve">) +право использования + абонентское обслуживание в сумме 5 750,0 руб., карту продления </w:t>
      </w:r>
      <w:r>
        <w:rPr>
          <w:sz w:val="28"/>
          <w:szCs w:val="28"/>
          <w:lang w:val="en-US"/>
        </w:rPr>
        <w:t>Kasper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rus</w:t>
      </w:r>
      <w:r>
        <w:rPr>
          <w:sz w:val="28"/>
          <w:szCs w:val="28"/>
        </w:rPr>
        <w:t xml:space="preserve"> в количестве 1 шт. на сумму 990,0 руб. (аналогичный счет прилагается)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20-11-18T11:58:00Z</cp:lastPrinted>
  <dcterms:modified xsi:type="dcterms:W3CDTF">2020-11-18T08:58:00Z</dcterms:modified>
  <cp:revision>105</cp:revision>
  <dc:subject/>
  <dc:title>Пояснительная записка к решению Совета Пролетарского сельского поселения от 21</dc:title>
</cp:coreProperties>
</file>