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ПОСТАНОВЛЕНИ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13.11.2019                     </w:t>
        <w:tab/>
        <w:t xml:space="preserve">                                                                                                      № 15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2.2018 № 49 «Об утверждении бюджетного прогноз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лгосрочный период до 2023 года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3.11.2018 от 194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постановления администрации Журавского сельского поселения Кореновского района от 03.11.2017 № 201 «Об утверждении Правил разработки и утверждения бюджетного прогноза Журавского сельского поселения Кореновского района на долгосрочный период», в целях осуществления долгосрочного бюджетного планирования в Журавском сельском поселении Кореновского района администрация Журавского сельского поселения Коренов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1. Внести в постановление администрации Журавского сельского поселения Кореновского района от 28.02.2018 № 49 «Об утверждении бюджетного прогноза Журавского сельского поселения Кореновского района на долгосрочный период до 2023 года» (с изменениями от 13.11.2018 от 194) изменения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pacing w:lineRule="exact" w:line="317"/>
        <w:ind w:firstLine="709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А.Н. Сергиенко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                                            </w:t>
      </w:r>
      <w:bookmarkStart w:id="2" w:name="_GoBack"/>
      <w:bookmarkEnd w:id="2"/>
      <w:r>
        <w:rPr/>
        <w:t xml:space="preserve"> 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245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                                                                                                                                        Кореновского района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1.2019  № 157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>
          <w:caps/>
          <w:sz w:val="28"/>
          <w:szCs w:val="28"/>
        </w:rPr>
        <w:t>«Приложение</w:t>
      </w:r>
    </w:p>
    <w:p>
      <w:pPr>
        <w:pStyle w:val="Normal"/>
        <w:ind w:left="524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24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5245" w:hanging="0"/>
        <w:jc w:val="center"/>
        <w:rPr/>
      </w:pPr>
      <w:r>
        <w:rPr/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245" w:hanging="0"/>
        <w:jc w:val="center"/>
        <w:rPr/>
      </w:pPr>
      <w:r>
        <w:rPr/>
        <w:t>Коре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/>
      </w:pPr>
      <w:r>
        <w:rPr>
          <w:sz w:val="28"/>
          <w:szCs w:val="28"/>
        </w:rPr>
        <w:t>от 28.02.2018 № 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</w:rPr>
        <w:t>на долгосрочный период до 2023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 Общие положения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Журавского сельского поселения Кореновского района на долгосрочный период до 2023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Журавского сельского поселения Кореновского района с учетом основных направлений бюджетной политики и основных направлений налоговой политики Журавского сельского поселения Кореновск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Бюджетного прогноза является оценка основных параметров 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, позволяющая обеспечить необходимый уровень сбалансированности местного бюджета и достижение стратегических целей социально-экономического развития по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>. Цели и задачи долгосрочной бюджетной политики 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и целями долгосрочной бюджетной политики в период                    2018 - 2023 годов </w:t>
      </w:r>
      <w:r>
        <w:rPr>
          <w:sz w:val="28"/>
          <w:szCs w:val="28"/>
        </w:rPr>
        <w:t xml:space="preserve">является обеспечение  предсказуемости  развития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, что позволит оценивать долгосрочные тенденции  изменений объема  и структуры доходов и расходов бюджета сельского поселения, межбюджетного регулирования, а также выбрать на их основе соответствующие меры, направленные на повышение эффективности функционирования бюджет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срочного планирования также является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убличности и прозрачности долгосроч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ботку  системы мер корректировки  налогового - бюджетного планировани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 указанным приоритетом планируется реализация следующих задач в области долгосрочной бюджетной политики Журавского сельского поселения Кореновского района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и увеличение налогового потенциала, улучшения инвестиционного климата, стимулирования роста предпринимательской инициативы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совершенствование системы взаимодействия исполнительных органов государственной власти Краснодарского, территориальных органов федеральных органов исполнительной власти и органов местного самоуправления по повышению собираемости налогов и других обязательных платежей, и изысканию дополнительных резервов для увеличения доходного потенциала краевого и местных бюджето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должение политики обоснованности и эффективности предоставления налоговых льгот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взаимодействие с налогоплательщиками, осуществляющими деятельность на территории Журавского сельского поселения Кореновского района, в целях обеспечения своевременного и полного выполнения ими налоговых обязательств по уплате налогов в бюджет;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держка малого и среднего предпринимательств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сдерживание роста бюджетного дефици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эффективное использование бюджетных средств.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  <w:lang w:val="en-US"/>
        </w:rPr>
      </w:pPr>
      <w:r>
        <w:rPr>
          <w:spacing w:val="2"/>
          <w:sz w:val="28"/>
          <w:szCs w:val="28"/>
          <w:lang w:val="en-US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 xml:space="preserve">.Условия формирования бюджетного прогноза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ая политика будет нацелена на динамичное поступление налогов и сборов и других обязательных платежей в бюджет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и строиться, с учетом изменений законодательства Российской Федерации при одновременной активной работе органов местного самоуправления. Необходимо также учесть, что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эффективности предоставления налоговых льгот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Журавском сельском поселения Кореновского района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pacing w:val="2"/>
          <w:sz w:val="28"/>
          <w:szCs w:val="28"/>
        </w:rPr>
        <w:tab/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spacing w:val="2"/>
          <w:szCs w:val="28"/>
        </w:rPr>
      </w:pPr>
      <w:r>
        <w:rPr>
          <w:spacing w:val="2"/>
          <w:szCs w:val="28"/>
        </w:rPr>
        <w:t>3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а Журавского сельского поселения Кореновского района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Журавского сельского поселения Кореновского района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autoSpaceDE w:val="fals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spacing w:val="2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ноз  основных  характеристик бюджета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 основных характеристик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 до 2023 года представлен в приложении №1 к бюджетному прогно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на 2020 год доходы составили 16 378,3 тыс. рублей,  на 2023 год – 15 219,3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20 год запланированы в сумме 2 325,3 тыс. рублей, на 2023 год в сумме 1 135,3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Налоговых доходов  запланировано в 2019 год на сумму 13 442,4 тыс. руб. или 71,9 % к общему объему запланированных до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запланированы на 2019 год в сумме 1 636,2 тыс. рублей, на 2023 год в сумме 34,0 тыс. руб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программной структуре расходов, на основе 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, одной муниципальной программой и непрограммным направлением расход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и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18 году составляют 76%, в 2019 году – 25,7 %, в 2020 –7,3 % , в 2021-28 % и 2022 году 27,6%. Расходы бюджета по непрограммным  направлениям деятельности в общем объеме расходов бюджета сельского поселения в 2018 году составляют 24%, в 2019 году – 74 %, в 2020 –92,6 % , в 2021 – 71,5% и 2022 годах 72,3%. </w:t>
      </w:r>
      <w:r>
        <w:rPr>
          <w:sz w:val="28"/>
          <w:szCs w:val="28"/>
        </w:rPr>
        <w:t xml:space="preserve">       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>. Показатели финансового обеспечения ведомствен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ведомственных программ Журавского сельского поселения Кореновского района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ведомственных программ Журавского сельского поселения Кореновского района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Журавского сельского поселения Кореновского района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VI</w:t>
      </w:r>
      <w:r>
        <w:rPr>
          <w:spacing w:val="2"/>
          <w:sz w:val="28"/>
          <w:szCs w:val="28"/>
        </w:rPr>
        <w:t>. 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Журавского сельского поселения Кореновского район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Журавского сельского поселения Кореновского района являютс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сокращение межбюджетных трансфертов из краев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Журавского сельского поселения Кореновского района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, а также политики оптимизации и сдерживания роста рас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 xml:space="preserve">       А.Н. Серги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3.11.2019 № 158</w:t>
      </w:r>
    </w:p>
    <w:p>
      <w:pPr>
        <w:pStyle w:val="ConsPlusTitle"/>
        <w:widowControl/>
        <w:jc w:val="center"/>
        <w:rPr/>
      </w:pPr>
      <w:r>
        <w:rPr>
          <w:b w:val="false"/>
        </w:rPr>
        <w:t>«</w:t>
      </w:r>
      <w:r>
        <w:rPr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уравского сельского поселения Корен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8.02.2018 № 49 «Об утверждении бюджетного прогноз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долгосрочный период до 2023 года»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(с изменениями от 13.11.2018 от 194)»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А.Л. Б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Formattext"/>
        <w:shd w:fill="FFFFFF" w:val="clear"/>
        <w:spacing w:lineRule="atLeast" w:line="315" w:before="0" w:after="0"/>
        <w:ind w:left="5387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ind w:left="5387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</w:t>
      </w:r>
    </w:p>
    <w:p>
      <w:pPr>
        <w:pStyle w:val="Formattext"/>
        <w:shd w:fill="FFFFFF" w:val="clear"/>
        <w:spacing w:lineRule="atLeast" w:line="315" w:before="0" w:after="0"/>
        <w:ind w:left="5387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ind w:left="5387" w:hanging="0"/>
        <w:jc w:val="center"/>
        <w:rPr/>
      </w:pP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>до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bookmarkStart w:id="3" w:name="P78"/>
      <w:bookmarkEnd w:id="3"/>
      <w:r>
        <w:rPr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020"/>
        <w:gridCol w:w="1500"/>
        <w:gridCol w:w="1391"/>
        <w:gridCol w:w="1129"/>
        <w:gridCol w:w="1080"/>
        <w:gridCol w:w="1260"/>
      </w:tblGrid>
      <w:tr>
        <w:trPr>
          <w:trHeight w:val="8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-ной год 2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-вого перио-да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4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0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37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4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1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0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hanging="0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безвозмездные</w:t>
            </w:r>
            <w:r>
              <w:rPr/>
              <w:t xml:space="preserve"> по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5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21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1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firstLine="35"/>
              <w:jc w:val="both"/>
              <w:rPr/>
            </w:pPr>
            <w:r>
              <w:rPr/>
              <w:t xml:space="preserve">- на </w:t>
            </w:r>
            <w:r>
              <w:rPr>
                <w:sz w:val="22"/>
                <w:szCs w:val="22"/>
              </w:rPr>
              <w:t xml:space="preserve">финансо-вое </w:t>
            </w:r>
            <w:r>
              <w:rPr/>
              <w:t>обеспече-ние муниципаль-ных и ведомст-венных програ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5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7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- 5.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  <w:p>
            <w:pPr>
              <w:pStyle w:val="Normal"/>
              <w:jc w:val="both"/>
              <w:rPr/>
            </w:pPr>
            <w:r>
              <w:rPr/>
              <w:t>-получ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погаш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изменение оста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 </w:t>
      </w:r>
    </w:p>
    <w:p>
      <w:pPr>
        <w:pStyle w:val="Normal"/>
        <w:autoSpaceDE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Formattext"/>
        <w:shd w:fill="FFFFFF" w:val="clear"/>
        <w:spacing w:lineRule="atLeast" w:line="315" w:before="0" w:after="0"/>
        <w:ind w:firstLine="5387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ind w:firstLine="5387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</w:t>
      </w:r>
    </w:p>
    <w:p>
      <w:pPr>
        <w:pStyle w:val="Formattext"/>
        <w:shd w:fill="FFFFFF" w:val="clear"/>
        <w:spacing w:lineRule="atLeast" w:line="315" w:before="0" w:after="0"/>
        <w:ind w:firstLine="5387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ind w:firstLine="5387"/>
        <w:jc w:val="center"/>
        <w:rPr/>
      </w:pP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                                                                         до 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bookmarkStart w:id="4" w:name="P246"/>
      <w:bookmarkEnd w:id="4"/>
      <w:r>
        <w:rPr>
          <w:bCs/>
          <w:sz w:val="28"/>
          <w:szCs w:val="28"/>
        </w:rPr>
        <w:t>Показатели финансового обеспеч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едомственных программ Жура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313"/>
        <w:gridCol w:w="1077"/>
        <w:gridCol w:w="1288"/>
        <w:gridCol w:w="1147"/>
        <w:gridCol w:w="1293"/>
        <w:gridCol w:w="916"/>
        <w:gridCol w:w="10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</w:t>
            </w:r>
          </w:p>
          <w:p>
            <w:pPr>
              <w:pStyle w:val="Normal"/>
              <w:jc w:val="center"/>
              <w:rPr/>
            </w:pPr>
            <w:r>
              <w:rPr/>
              <w:t>ной год 2018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19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</w:t>
            </w:r>
          </w:p>
          <w:p>
            <w:pPr>
              <w:pStyle w:val="Normal"/>
              <w:jc w:val="center"/>
              <w:rPr/>
            </w:pPr>
            <w:r>
              <w:rPr/>
              <w:t>го периода 2020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1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Четвер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тый год планового пери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>
                <w:bCs/>
              </w:rPr>
            </w:pPr>
            <w:r>
              <w:rPr>
                <w:bCs/>
              </w:rPr>
              <w:t>Пятый год планово</w:t>
            </w:r>
          </w:p>
          <w:p>
            <w:pPr>
              <w:pStyle w:val="Normal"/>
              <w:ind w:left="-16" w:firstLine="16"/>
              <w:jc w:val="center"/>
              <w:rPr>
                <w:bCs/>
              </w:rPr>
            </w:pPr>
            <w:r>
              <w:rPr>
                <w:bCs/>
              </w:rPr>
              <w:t>го периода 202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8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2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1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14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-цию ведомственных и муниципаль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муници-пальной службы в Журавском сельском поселении Коренов-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Обеспечение рабо-ты территориального общественного са-моуправления на территории Журавс-кого сельского посе-ления Кореновского райо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-левая программа «Противодействие коррупции в Жу-равском сельском поселении Кореновс-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домственная це-левая программа  «Поддержка и разви-тие Журавского ста-ничного казачьего обществ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-левая программа «Комплексные ме-роприятия по обе-спечению первич-ных мер пожарной безопасности на территории Журавс-кого сельского посе-ления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-левая программа «Информатизация Журавского сельс-кого поселения Ко-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Капитальный ре-монт и ремонт авто-мобильных дорог Журавского сельс-кого поселения Ко-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3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Поддержка малого и среднего предпри-нимательства в Журавском сельском поселении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Энергосбережение и повышение энер-гетической эффек-тивности в Журав-ском сельском посе-лении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Устойчивое разви-тие сельских терри-торий Журавского сельского поселения Кореновского райо-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Развитие систем наружного освеще-ния населенных пунктов Журавского сельского поселени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Молодежь Журавс-кого сельского поселения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 культуры в Журавском сельс-ком поселения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-ческой культуры и спорта на террито-рии Журавского сельского поселения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Журавского сельского поселения Кореновского района</w:t>
            </w:r>
          </w:p>
          <w:p>
            <w:pPr>
              <w:pStyle w:val="Normal"/>
              <w:rPr/>
            </w:pPr>
            <w:r>
              <w:rPr/>
              <w:t>«Формирование современной городской среды</w:t>
            </w:r>
          </w:p>
          <w:p>
            <w:pPr>
              <w:pStyle w:val="Normal"/>
              <w:rPr/>
            </w:pPr>
            <w:r>
              <w:rPr/>
              <w:t xml:space="preserve">Журавского сель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на 2018-2022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703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 9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51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5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4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23">
    <w:name w:val="ОО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8:00Z</dcterms:created>
  <dc:creator>Customer</dc:creator>
  <dc:description/>
  <cp:keywords/>
  <dc:language>en-US</dc:language>
  <cp:lastModifiedBy>Татьяна</cp:lastModifiedBy>
  <cp:lastPrinted>2019-11-14T10:04:00Z</cp:lastPrinted>
  <dcterms:modified xsi:type="dcterms:W3CDTF">2019-11-14T07:05:00Z</dcterms:modified>
  <cp:revision>15</cp:revision>
  <dc:subject/>
  <dc:title>К О П И Я                                                                                К О П И Я</dc:title>
</cp:coreProperties>
</file>