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ельного объема расходов на обслуживание муниципального дол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авского сельского поселения Кореновского района на 2020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расходов на обслуживание муниципального долга на очередной финансовый год определяется по формуле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0,15*(О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Р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утвержденный предельный объем расходов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Рi-объем расходов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 объем расходов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, которые осуществляются за счет субвенций, предоставляемых из бюджетов бюджетной системы Российской Федерации, на соответствующий период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расходов на обслуживание муниципального долга Журавского сельского поселения Кореновского района на 2020 год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0,15*(15 711,3-218,5)=2 323,9 тысяч рубле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еден в соответствии с Приказом департамента по финансам, бюджету и контролю Краснодарского края от 1 ноября 2011 года №443 «Об оценке соответствия параметров местных бюджетов требованиям бюджетного законодательства Российской Федерации и условиям предоставления межбюджетных трансфертов» (с изменениями от 3 декабря 2014 года № 433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         А.Л. Багаев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26:00Z</dcterms:created>
  <dc:creator>Natasha</dc:creator>
  <dc:description/>
  <cp:keywords/>
  <dc:language>en-US</dc:language>
  <cp:lastModifiedBy>Пользователь</cp:lastModifiedBy>
  <cp:lastPrinted>2019-11-07T17:07:00Z</cp:lastPrinted>
  <dcterms:modified xsi:type="dcterms:W3CDTF">2019-11-13T05:33:00Z</dcterms:modified>
  <cp:revision>3</cp:revision>
  <dc:subject/>
  <dc:title/>
</cp:coreProperties>
</file>