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ов доходов местного бюджет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«01» января 2020 год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ый орган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Администрация Журавского сельского поселения Кореновского район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публично-правового образования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Журавское сельское посел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Единица измерения тыс. рублей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9"/>
        <w:gridCol w:w="644"/>
        <w:gridCol w:w="727"/>
        <w:gridCol w:w="607"/>
        <w:gridCol w:w="727"/>
        <w:gridCol w:w="516"/>
        <w:gridCol w:w="769"/>
        <w:gridCol w:w="1124"/>
        <w:gridCol w:w="1137"/>
        <w:gridCol w:w="992"/>
        <w:gridCol w:w="907"/>
        <w:gridCol w:w="1313"/>
        <w:gridCol w:w="851"/>
        <w:gridCol w:w="769"/>
        <w:gridCol w:w="859"/>
        <w:gridCol w:w="85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-ние груп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ы источ-ников дохо-дов бюджетов \ наименова-ние источ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ка дох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 бюд-жета</w:t>
            </w:r>
          </w:p>
        </w:tc>
        <w:tc>
          <w:tcPr>
            <w:tcW w:w="6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классификации доходов бюджет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вание кода класси-фикации доходов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з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и прогн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дох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 в теку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щем финан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ом году в соответствии с зак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 о мест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м бюдж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з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и касс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х поступ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ний в текущем финан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ом году (по состо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ю на «01»10.2019. в местный бюджет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</w:t>
            </w:r>
          </w:p>
          <w:p>
            <w:pPr>
              <w:pStyle w:val="Style18"/>
              <w:ind w:right="-1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 испол</w:t>
            </w:r>
          </w:p>
          <w:p>
            <w:pPr>
              <w:pStyle w:val="Style18"/>
              <w:ind w:right="-1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ния текущего фи</w:t>
            </w:r>
          </w:p>
          <w:p>
            <w:pPr>
              <w:pStyle w:val="Style18"/>
              <w:ind w:right="-1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н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ого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те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 прогноза дох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 бюджета на очередной финан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ый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те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 прог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за дох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 бюд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та на пер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й год планового пер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т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 прог-ноза дохо-дов бюд-жета на вт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й год планового пери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главного администратора доходов местн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 бюдж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а 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вида доходов бюджет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подвида доходов бюджет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уппа д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груп па до-х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в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тья д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с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ья доходов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л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нт д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уппа под-вида доходов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тическая группа под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ов доходов бюдж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78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0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314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08" w:right="-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3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8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84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4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4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8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0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09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ФНС России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4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4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8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0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09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товары (рабоы. услуги), реализуемые на территории Р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товары (рабоы.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6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64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9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3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34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цизы на ГС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цизы на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6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64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9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3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34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СХ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СХ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7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6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1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6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6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24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24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6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налог с организаций,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3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3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1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1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16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ФНС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8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8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 (штраф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-терство экономи-ки Краснодарского кр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 (штраф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-терство экономи-ки Краснодарского кр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 от М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сельским поселение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 от М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(штраф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имущественных отношений Краснодарского кр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(штрафы), установленные законами субъектов РФ за несоблюдение муниципальных правовых ак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 (штраф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партамент имущественных отношений Краснодарского кр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23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23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25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97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35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23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23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25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97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35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55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5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06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1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9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сельских поселений на админстр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вные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сельских поселений на осущствление первичного воин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1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1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врат оста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Жура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дох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70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1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938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378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281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219,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                                                                  А.Н. Сергиен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53:00Z</dcterms:created>
  <dc:creator>Бухгалтер</dc:creator>
  <dc:description/>
  <cp:keywords/>
  <dc:language>en-US</dc:language>
  <cp:lastModifiedBy>Пользователь</cp:lastModifiedBy>
  <cp:lastPrinted>2019-11-12T20:22:00Z</cp:lastPrinted>
  <dcterms:modified xsi:type="dcterms:W3CDTF">2019-11-12T17:22:00Z</dcterms:modified>
  <cp:revision>47</cp:revision>
  <dc:subject/>
  <dc:title/>
</cp:coreProperties>
</file>