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61912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Я ЖУРА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РЕНОВСКОГО РАЙОНА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color w:val="000000"/>
          <w:sz w:val="36"/>
          <w:szCs w:val="36"/>
        </w:rPr>
      </w:pPr>
      <w:r>
        <w:rPr>
          <w:rFonts w:cs="Times New Roman" w:ascii="Times New Roman" w:hAnsi="Times New Roman"/>
          <w:bCs w:val="false"/>
          <w:color w:val="000000"/>
          <w:sz w:val="36"/>
          <w:szCs w:val="36"/>
        </w:rPr>
        <w:t>ПОСТАНОВЛЕНИ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00.00.2019</w:t>
        <w:tab/>
        <w:tab/>
        <w:t xml:space="preserve">                                                                                                           № 000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ница Журавская</w:t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Об утверждении Указаний о применении </w:t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еречня и кодов целевых статей расходов бюджета </w:t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Журавского сельского поселения Кореновского района </w:t>
      </w:r>
    </w:p>
    <w:p>
      <w:pPr>
        <w:pStyle w:val="Heading1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</w:rPr>
        <w:t>на 2020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установления, детализации и определения порядка применения бюджетной классификации Российской Федерации в части, относящейся к  бюджету Журавского сельского поселения Кореновского района,                               администрация Журавского сельского поселения Кореновского района                           п о с т а н о в л я е т:</w:t>
      </w:r>
    </w:p>
    <w:p>
      <w:pPr>
        <w:pStyle w:val="Heading1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1. Утвердить Указания о применении перечня и кодов целевых статей расходов бюджета Журавского сельского поселения Кореновского района на 2020 год (приложение).</w:t>
      </w:r>
    </w:p>
    <w:p>
      <w:pPr>
        <w:pStyle w:val="Heading1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ab/>
        <w:t>2. Настоящее постановление вступает в силу со дня его подписан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Журав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еновского района                                                                          А.Н. Серги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а постановления администрации Журавского сельск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ореновского района от 00.00.2019 № 00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Указаний о применении перечня и код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евых статей расходов бюджета Журавского сельск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ореновского района на 2020 год»</w:t>
      </w:r>
    </w:p>
    <w:p>
      <w:pPr>
        <w:pStyle w:val="TextBody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дготовлен и внесен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ым отделом админист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уравского сельского посе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реновского район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А.Л. Багае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бщего отдел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Журавского сельского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оселения Кореновского района                                                      Т.И. Шапошник</w:t>
      </w:r>
    </w:p>
    <w:p>
      <w:pPr>
        <w:pStyle w:val="ConsTitle"/>
        <w:widowControl/>
        <w:ind w:left="492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left="492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left="492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left="492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left="492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left="492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left="492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left="492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left="492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left="492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left="492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left="492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left="492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left="492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left="492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left="492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left="492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left="492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left="492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left="5103" w:right="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Е</w:t>
      </w:r>
    </w:p>
    <w:p>
      <w:pPr>
        <w:pStyle w:val="ConsTitle"/>
        <w:widowControl/>
        <w:ind w:left="5103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left="5103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ТВЕРЖДЕНЫ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авского  сельского поселения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еновского района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0.00.2019 № 000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УКАЗАНИЯ</w:t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о применении перечня и кодов целевых статей расходов бюджета </w:t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Журавского сельского поселения Кореновского района на 2020 год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е Указания утверждают единую структуру кода целевой статьи для отражения направления бюджетных ассигнований на реализацию программных и непрограммных направлений деятельности Журавского сельского поселения Кореновского района и устанавливают порядок применения целевых статей классификации расходов бюджета Журавского сельского поселения Кореновского района (далее – расходов бюджета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д целевой статьи расходов бюджетов состоит из 10 разрядов                        (8-17 разряды кода классификации расходов бюджетов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кода целевой статьи расходов местного бюджета включает следующие составные части (таблица 1)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д программного (непрограммного) направления расходов                       (8 - 9 разряды кода классификации расходов) – предназначен для кодирования муниципальных программ Журавского сельского поселения Кореновского района, непрограммных направлений деятельности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д подпрограммы (10 разряд кода классификации расходов бюджетов) – предназначен для кодирования направления расходов Журавского сельского поселения Кореновского района (программное или непрограммное направление деятельности)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д направления расходов (11-12 разряд кода классификации расходов бюджетов)- обеспечивает детализацию основного мероприятия в рамках Программных расходов и (или) непрограммных направлений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д направления расходов (13 - 17 разряды кода классификации расходов бюджетов) – предназначен для кодирования направлений расходования средств, конкретизирующих (при необходимости) отдельные мероприятия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</w:t>
      </w:r>
      <w:r>
        <w:rPr/>
        <w:t>Таблица 1</w:t>
      </w:r>
    </w:p>
    <w:tbl>
      <w:tblPr>
        <w:tblW w:w="9645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1133"/>
        <w:gridCol w:w="1135"/>
        <w:gridCol w:w="2977"/>
        <w:gridCol w:w="709"/>
        <w:gridCol w:w="709"/>
        <w:gridCol w:w="708"/>
        <w:gridCol w:w="567"/>
        <w:gridCol w:w="567"/>
        <w:gridCol w:w="567"/>
        <w:gridCol w:w="567"/>
        <w:gridCol w:w="6"/>
      </w:tblGrid>
      <w:tr>
        <w:trPr>
          <w:trHeight w:val="341" w:hRule="atLeast"/>
        </w:trPr>
        <w:tc>
          <w:tcPr>
            <w:tcW w:w="96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ая статья</w:t>
            </w:r>
          </w:p>
        </w:tc>
      </w:tr>
      <w:tr>
        <w:trPr>
          <w:trHeight w:val="310" w:hRule="atLeast"/>
        </w:trPr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ная целевая статья</w:t>
            </w:r>
          </w:p>
        </w:tc>
        <w:tc>
          <w:tcPr>
            <w:tcW w:w="298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расходов</w:t>
            </w:r>
          </w:p>
        </w:tc>
      </w:tr>
      <w:tr>
        <w:trPr>
          <w:trHeight w:val="907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ное (непрограммное) направление расход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(непрограммное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деятельности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(ВЦП)</w:t>
            </w:r>
          </w:p>
        </w:tc>
        <w:tc>
          <w:tcPr>
            <w:tcW w:w="298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еречень кодов предназначенных для кодирования направления расходов                  (8 – 9  разряды кода классификации расходов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кода 01 по код 20 закрепляются расходы, направленные на финансирование муниципальных  программ Журавского сельского поселения Кореновского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кода 21 по код 39 закрепляются расходы, направленные на финансирование ведомственных целевых программ Журавского сельского поселения Кореновского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 – Ведомственная целевая программа  «Развитие муниципальной службы в Журавском сельском поселении Кореновского района на 2019-2021 годы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3 – Ведомственная целевая программа </w:t>
      </w:r>
      <w:r>
        <w:rPr>
          <w:rFonts w:cs="Times New Roman" w:ascii="Times New Roman" w:hAnsi="Times New Roman"/>
          <w:bCs/>
          <w:sz w:val="28"/>
          <w:szCs w:val="28"/>
        </w:rPr>
        <w:t>«Противодействие коррупции в Журавском сельском поселении Кореновского района на 2019-2021 годы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5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домственная целевая программа «Комплексные мероприятия по обеспечению первичных мер пожарной безопасности на территории Журавского сельского поселения Кореновского района на 2019-2021 годы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6 – Ведомственная целевая программа «Информатизация Журавского сельского поселения Кореновского района на 2019-2021 годы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 – Ведомственная целевая программа «Капитальный ремонт и ремонт автомобильных дорог Журавского сельского поселения Кореновского района» на 2020 год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 – Ведомственная целевая программа «Поддержка малого и среднего предпринимательства в Журавском сельском поселении Кореновского района» на 2019-2021  год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0 – Ведомственная целевая программа </w:t>
      </w:r>
      <w:r>
        <w:rPr>
          <w:rFonts w:cs="Times New Roman" w:ascii="Times New Roman" w:hAnsi="Times New Roman"/>
          <w:bCs/>
          <w:sz w:val="28"/>
          <w:szCs w:val="28"/>
        </w:rPr>
        <w:t>«Энергосбережение и повышение энергетической эффективности в Журавском сельском поселении Кореновского района на 2019-2021 годы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2 – Ведомственная целевая программа «Развитие систем наружного освещения населенных пунктов Журавского сельского поселения в 2018-2020 году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3 – Ведомственная целевая программа «Молодежь Журавского сельского поселения Кореновского района на 2019-2021  годы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5 – Ведомственная целевая программа «Развитие физической культуры и спорта на территории Журавского сельского поселения Кореновского района на 2019-2021  годы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кода 40 по код 49 закрепляются расходы, направленные на финансирование социальной полити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2 – Социальная поддержка гражда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кода 51  по код 59 закрепляются расходы, направленные на финансирование функций органов местного самоуправления, казенных, бюджетных и автономных учрежд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1 – Обеспечение деятельности высшего органа исполнительной власти </w:t>
      </w:r>
      <w:r>
        <w:rPr>
          <w:rFonts w:cs="Times New Roman" w:ascii="Times New Roman" w:hAnsi="Times New Roman"/>
          <w:bCs/>
          <w:sz w:val="28"/>
          <w:szCs w:val="28"/>
        </w:rPr>
        <w:t>Журавского сельского поселения Кореновского район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2 – Обеспечение деятельности администрации </w:t>
      </w:r>
      <w:r>
        <w:rPr>
          <w:rFonts w:cs="Times New Roman" w:ascii="Times New Roman" w:hAnsi="Times New Roman"/>
          <w:bCs/>
          <w:sz w:val="28"/>
          <w:szCs w:val="28"/>
        </w:rPr>
        <w:t>Журавского сельского поселения Кореновского район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3 - Расходы на подготовку и проведение муниципальных выборов выборного должностного лица местного самоуправления и депутатов Совета Журавского сельского поселения Кореновского район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7 – Обеспечение деятельности  контрольно - счетной палаты муниципального образования Кореновский район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8 – Обеспечение деятельности  уполномоченного учреждения муниципального образования Кореновский район по полномочиям отдельных муниципальных заказчиков, заказчиков сельского/городского поселения Кореновского район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9 – коммунальное хозяйств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кода 61 по код 63 закрепляются расходы, направленные на благоустройство территории Журавского сельского поселения Кореновского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1 - Дорожное хозяйство (дорожные фонды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2 – Благоустройств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3 – Прочие работы и услуги по благоустройству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оду 64 закрепляются расходы, направленные на погашение муниципальных креди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оду 65 закрепляются расходы, направленные на выплату процентов по муниципальным кредита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коду 66 закрепляются расходы, направленные на обеспечение деятельности территориального общественного самоуправления на территории Журавского сельского поселения Кореновского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оду 75 закрепляются расходы, направленные на организационно-воспитательную работу с молодежью Журавского сельского поселения Кореновского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кода 80 по 89 закрепляются расходы, направленные на обеспечение деятельности сферы культуры Журавского сельского поселения Кореновского район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0 – Обеспечение деятельности сферы  культуры Журавского сельского поселения  Кореновского район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1 – Расходы на обеспечение деятельности учреждений культуры и мероприятий в сфере культуры и  кинематограф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2 – Расходы на обеспечение деятельности библиотек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оду 90 закрепляются расходы, направленные на физкультурно-оздоровительную работу и спортивные мероприятия в Журавском сельском поселении Кореновского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кодов, предназначенных  для кодирования направления расходов (программное или непрограммное направление расходов)                  (10 разряд код классификации расходов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– Финансирование ведомственных целевых программ Журавского сельского поселения Кореновского район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– Содержание органов местного самоуправления, а также казенных, бюджетных и автономных учрежд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- Резервный фонд администрации Журавского сельского поселения Кореновского район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- Прочие обязательства  Журавского сельского поселения Кореновского район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– Обеспечение первичного воинского учета на территориях, где отсутствуют военные комиссариат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 – Образование и организация деятельности административных комисс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 – Полномочия, переданные МО Кореновский район. Проведение муниципальных выборов;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 </w:t>
      </w:r>
      <w:r>
        <w:rPr>
          <w:rFonts w:cs="Times New Roman" w:ascii="Times New Roman" w:hAnsi="Times New Roman"/>
          <w:sz w:val="28"/>
          <w:szCs w:val="28"/>
        </w:rPr>
        <w:t>Социальное обеспечение;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  </w:t>
      </w:r>
      <w:r>
        <w:rPr>
          <w:rFonts w:cs="Times New Roman" w:ascii="Times New Roman" w:hAnsi="Times New Roman"/>
          <w:sz w:val="28"/>
          <w:szCs w:val="28"/>
        </w:rPr>
        <w:t>коммунальное хозяйств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д направления расходов (11-12 разряд кода классификации расходов бюджетов) - обеспечивает детализацию основного мероприятия в рамках Программных расходов и (или) непрограммных направл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кодов, предназначенных для кодирования направления расходования средств, конкретизирующих (при необходимости) отдельные мероприятия (13 – 17 разряды кода классификации расходов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кода 00010  по 00090 закрепляются расходы на обеспечение функций органов местного самоуправления, а также на обеспечение деятельности (оказание услуг) муниципальных учреждени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0010 – Расходы на обеспечение функций органов местного самоуправления;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0020 – Расходы на обеспечение деятельности (оказание услуг) муниципальных учрежд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0030 – Осуществление капитального ремонта муниципальными учреждения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0040 – Приобретение оборудования бюджетными учреждения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кодом 00100 закрепляются расходы на резервный фонд администрации Журавского сельского поселения Кореновского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кодом 00110 закрепляются расходы на строительство, модернизацию, ремонт и содержание автомобильных дорог, в том числе дорог в поселении (за исключением автомобильных дорог федерального значени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кода 00200 по 00400 закрепляются расходы, детализирующие прочие обязательства  Журавского сельского поселения Кореновского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0210 – Мероприятия по информационному обслуживанию деятельности Совета и администрации Журавского сельского поселения Кореновского район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0220 – Мероприятия по землеустройству и землепользовани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0230 – Мероприятия по предупреждению и ликвидации последствий чрезвычайных ситуаций и стихийных бедств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0240 – Мероприятия в области архитектуры и градостроитель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0250 – Мероприятия в области оценки недвижимости, признание прав по муниципальной собствен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0260 – Организация и содержание мест захорон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0270 – Прочие мероприятия по благоустройству посел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00280 – Мероприятия в области коммунального хозяй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0290 – Прочие мероприятия по полномочиям посе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0300 – Погашение муниципальных кредит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0310 – Выплаты процентов по муниципальным кредита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0400 – Проведение муниципальных выбор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00410 - Полномочия, переданные МО Кореновский райо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кода 00800 по 00890 закрепляются расходы, детализирующие обязательства  по социальному обеспечению Журавского сельского поселения Кореновского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0820 – Приобретение муниципального жилищного фонда для обеспечения малоимущих граждан, проживающих в Журавском сельском поселении Кореновского района и нуждающихся в улучшении жилищных условий, жилыми помещениям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/>
      </w:pPr>
      <w:r>
        <w:rPr>
          <w:sz w:val="28"/>
          <w:szCs w:val="28"/>
        </w:rPr>
        <w:t>Глава Журавского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Header"/>
        <w:rPr/>
      </w:pPr>
      <w:r>
        <w:rPr>
          <w:sz w:val="28"/>
          <w:szCs w:val="28"/>
        </w:rPr>
        <w:t>Кореновского района                                                                         А.Н. Серги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8"/>
      <w:numFmt w:val="decimal"/>
      <w:lvlText w:val="%1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ind w:left="1931" w:hanging="360"/>
      <w:jc w:val="center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Гипертекстовая ссылка"/>
    <w:qFormat/>
    <w:rPr>
      <w:color w:val="106BBE"/>
    </w:rPr>
  </w:style>
  <w:style w:type="character" w:styleId="11">
    <w:name w:val="Основной шрифт абзаца1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Стиль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11:12:00Z</dcterms:created>
  <dc:creator>annache</dc:creator>
  <dc:description/>
  <cp:keywords/>
  <dc:language>en-US</dc:language>
  <cp:lastModifiedBy>Пользователь</cp:lastModifiedBy>
  <cp:lastPrinted>2018-11-12T09:43:00Z</cp:lastPrinted>
  <dcterms:modified xsi:type="dcterms:W3CDTF">2019-11-11T13:27:00Z</dcterms:modified>
  <cp:revision>8</cp:revision>
  <dc:subject/>
  <dc:title/>
</cp:coreProperties>
</file>