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муниципального долг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уравскому сельского поселения Коренов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определяется по формул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Д1 = К*( Д1-БП1-ДП), где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Д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1-утвержденный общий годовой объем доходов  муниципального образ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1-утвержденный объем безвозмездных поступлений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П- утвержденный объем поступлений налоговых доходов по дополнительным нормативам отчислений  муниципального образ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0,5 для Муниципалитетов 1-й групп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=1 для Муниципалитетов других групп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Журавского сельского поселения Коренов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* (16 378,3 - 2 325,3 - 0)= 14 053,0 тыс. рубле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А.Л. Багаев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Пользователь</cp:lastModifiedBy>
  <cp:lastPrinted>2019-11-13T08:39:00Z</cp:lastPrinted>
  <dcterms:modified xsi:type="dcterms:W3CDTF">2019-11-13T05:40:00Z</dcterms:modified>
  <cp:revision>5</cp:revision>
  <dc:subject/>
  <dc:title/>
</cp:coreProperties>
</file>