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left" w:pos="708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ОРЕНОВ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Cs w:val="false"/>
          <w:sz w:val="36"/>
          <w:szCs w:val="36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20"/>
          <w:lang w:val="ru-RU"/>
        </w:rPr>
      </w:pPr>
      <w:r>
        <w:rPr>
          <w:rFonts w:cs="Times New Roman"/>
          <w:b/>
          <w:bCs/>
          <w:sz w:val="36"/>
          <w:szCs w:val="2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т 03.10.2019</w:t>
        <w:tab/>
        <w:tab/>
        <w:tab/>
        <w:tab/>
        <w:t xml:space="preserve">                                                                                         № 128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ница Журавска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отчете об исполнении бюджета Журавского сельского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еления Кореновского района за девять месяцев 2019 год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 xml:space="preserve">В соответствии со статьей 264.2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администрация Журавского сельского поселения Кореновского района п о с т а н о в л я е т: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. Утвердить отчет об исполнении бюджета Журавского сельского поселения Кореновского района за девять месяцев 2019 года, в том числе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исполнение по доходам бюджета Журавского сельского поселения Кореновского района за  девять месяцев 2019 года согласно приложению № 1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е по расходам бюджета Журавского сельского поселения Кореновского района за девять месяцев 2019 года согласно приложению № 2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исполнение по источникам внутреннего финансирования дефицита бюджета Журавского сельского поселения Кореновского района за                          девять месяцев 2019 года согласно приложению № 3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отчет об использовании бюджетных ассигнований резервного фонда администрации Журавского сельского поселения Кореновского района за                     девять месяцев 2019 года согласно приложению № 4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2. Направить настоящее постановление в </w:t>
      </w:r>
      <w:r>
        <w:rPr>
          <w:rFonts w:cs="Times New Roman" w:ascii="Times New Roman" w:hAnsi="Times New Roman"/>
          <w:sz w:val="28"/>
          <w:szCs w:val="28"/>
        </w:rPr>
        <w:t>Контрольно-счетную палату  муниципального образования Кореновский район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бнародовать настоящее постановление на информационных стендах Журавского сельского поселения Кореновского района и разместить в сети Интернет на официальном сайте администрации Журавского сельского поселения Кореновского район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4. Постановление вступает в силу со дня его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 </w:t>
      </w:r>
      <w:r>
        <w:rPr>
          <w:sz w:val="28"/>
          <w:szCs w:val="28"/>
        </w:rPr>
        <w:t>Жур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реновского района                                                                   </w:t>
      </w:r>
      <w:r>
        <w:rPr>
          <w:sz w:val="28"/>
          <w:szCs w:val="28"/>
          <w:lang w:val="ru-RU"/>
        </w:rPr>
        <w:t xml:space="preserve">     А.Н. Сергиенко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еления Кореновского района от </w:t>
      </w:r>
      <w:r>
        <w:rPr>
          <w:sz w:val="28"/>
          <w:szCs w:val="28"/>
          <w:lang w:val="ru-RU"/>
        </w:rPr>
        <w:t>03.10.2019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128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«</w:t>
      </w:r>
      <w:r>
        <w:rPr>
          <w:sz w:val="28"/>
        </w:rPr>
        <w:t xml:space="preserve">Об отчете об исполнении бюджета Журавского сельского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поселения Кореновского района за девять месяцев 2019 год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чальник отдела </w:t>
      </w:r>
      <w:r>
        <w:rPr>
          <w:sz w:val="28"/>
          <w:szCs w:val="28"/>
          <w:lang w:val="ru-RU"/>
        </w:rPr>
        <w:t xml:space="preserve">                                                                               А.Л. Багае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Т.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Шапош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7:22:00Z</dcterms:created>
  <dc:creator>Любовь</dc:creator>
  <dc:description/>
  <cp:keywords/>
  <dc:language>en-US</dc:language>
  <cp:lastModifiedBy>Пользователь</cp:lastModifiedBy>
  <cp:lastPrinted>2018-07-31T11:43:00Z</cp:lastPrinted>
  <dcterms:modified xsi:type="dcterms:W3CDTF">2019-10-08T08:55:00Z</dcterms:modified>
  <cp:revision>148</cp:revision>
  <dc:subject/>
  <dc:title/>
</cp:coreProperties>
</file>