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0 мая 2020 года №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средств резервного фонд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утверждено расходов на  2019 год  -  10 000 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изменений на 2019 год- 10 000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Администрации Журавского сельского поселения  за период с 01.01.2019 г. по 31.12.2019 г. не производилось, чрезвычайных ситуаций в течение 2019 года не возник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65"/>
        <w:gridCol w:w="3290"/>
        <w:gridCol w:w="2947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ата, номер постановления Администрации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ыпла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41"/>
              <w:jc w:val="center"/>
              <w:rPr/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зрасходова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А.Н. 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41:00Z</dcterms:created>
  <dc:creator>1</dc:creator>
  <dc:description/>
  <cp:keywords/>
  <dc:language>en-US</dc:language>
  <cp:lastModifiedBy>Пользователь</cp:lastModifiedBy>
  <cp:lastPrinted>2018-03-22T13:02:00Z</cp:lastPrinted>
  <dcterms:modified xsi:type="dcterms:W3CDTF">2020-03-18T08:52:00Z</dcterms:modified>
  <cp:revision>30</cp:revision>
  <dc:subject/>
  <dc:title>Отчет</dc:title>
</cp:coreProperties>
</file>