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9.02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22.01.2020 № 38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 «Перечень и коды главных администраторов доходов и источников финансирования дефицита бюджета Журавского сельского поселения Кореновского района и закрепляемые за ними виды доходов и коды классификации источников финансирования дефицита бюджета Журавского сельского поселения Кореновского района»,                    приложение № 2 «Перечень и коды главных администраторов  доходов местного бюджета-органа государственной власти Краснодарского края» изложить в новой редакции  (приложения № 1-2)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0-01-23T14:06:00Z</cp:lastPrinted>
  <dcterms:modified xsi:type="dcterms:W3CDTF">2020-02-12T08:27:00Z</dcterms:modified>
  <cp:revision>96</cp:revision>
  <dc:subject/>
  <dc:title>МИНИСТЕРСТВО ФИНАНСОВ РОССИЙСКОЙ ФЕДЕРАЦИИ</dc:title>
</cp:coreProperties>
</file>