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4.10.2019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ПРОЕКТ                                                            </w:t>
      </w:r>
      <w:r>
        <w:rPr>
          <w:rFonts w:eastAsia="Arial"/>
          <w:b/>
          <w:lang w:val="ru-RU" w:eastAsia="zxx"/>
        </w:rPr>
        <w:t xml:space="preserve">№ 000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с изменениями от 01.02.2019 № 257, от 24.04.2019 № 275, от 18.06.2019       № 284, от 27.08.2019 № 296)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ЕШИ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 Приложение № 1 «Объем поступлений доходов в бюджет Журавского сельского поселения Кореновского района на 2019 год»; приложение № 2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3 «Ведомственная структура расходов бюджета Журавского сельского поселения Кореновского района на 2019 год»; приложение № 4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5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 5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08-07T15:53:00Z</cp:lastPrinted>
  <dcterms:modified xsi:type="dcterms:W3CDTF">2019-10-08T08:14:00Z</dcterms:modified>
  <cp:revision>65</cp:revision>
  <dc:subject/>
  <dc:title>МИНИСТЕРСТВО ФИНАНСОВ РОССИЙСКОЙ ФЕДЕРАЦИИ</dc:title>
</cp:coreProperties>
</file>