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0.2019 № 000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 24.12.2018 № 25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9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78,6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4,4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5118 10 0000 15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30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0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19-08-06T13:34:00Z</cp:lastPrinted>
  <dcterms:modified xsi:type="dcterms:W3CDTF">2019-10-08T08:05:00Z</dcterms:modified>
  <cp:revision>252</cp:revision>
  <dc:subject/>
  <dc:title>         ПРИЛОЖЕНИЕ № 3</dc:title>
</cp:coreProperties>
</file>