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20 год положены прогнозные данные администрации Журавского сельского поселения на среднесрочную перспективу, в том числе на 2020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5 078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8 124,0 тыс. рублей. В составе доходов  бюджета поселения учтены безвозмездные поступления из бюджетов других уровней бюджетной системы 3 045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43,9 % прогнозируется по земельному налогу; 26,5  % по налогу на доходы физических лиц; 21,4% по акцизам: 5,0 % по налогу на имущество; 3,2 % по единому сельхозна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20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земельного налога в бюджет предусматривается в сумме 6 616,0 тыс. рублей, что составляет – 100 % к  уточненному бюджетному назначению 2019 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прогнозируется поступление доходов от уплаты акцизов на нефтепродукты в бюджет поселения в сумме 3 224,5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20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0 году прогнозируется поступление налога на доходы физических лиц в бюджет поселения в сумме 3 989,0 тыс. рублей, что составляет 122,8 % к уточненному бюджетному назначению на 2019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5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465,0 тыс. руб., что составляет 93 % к факту 2019 года. Снижение поступлений  на 35,3 тыс. руб. происходит за счет снижения налогооблагаемой базы (приобретение КФХ земельных участков в собственность). Кроме того в 2019 году КФХ были проданы остатки озимых зерновых урожа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750,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ожидаются поступления от части прибыли, оставшейся после уплаты всех налогов и иных обязательных платежей муниципальных унитарных предприятий в размере 32, 0 тыс. руб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      3 045,5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20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5,5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20 год предусмотрена в сумме                     17 457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tabs>
          <w:tab w:val="clear" w:pos="708"/>
          <w:tab w:val="left" w:pos="18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7 735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7 670,0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48,9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16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7 670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6 27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 395,0 тыс.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20 год составляет 48,9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20 год по разделу «Жилищно-комму</w:t>
        <w:softHyphen/>
        <w:t>нальное хозяйство» предусмотрены средства в сумме 1 067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По разделу «коммунальное хозяйство» запланирована сумма в размере 2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9-2021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995,0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8-2020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0,0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 770,0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77,9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808,3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90,3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                183,5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                     48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– 3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9-2021 годы» 8,8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2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9-2021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        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      176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3,2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3 358,4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3 224,5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20 год» - 394,4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23,9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9-2021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9-2021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14,7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6,8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9-2021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11-13T09:08:00Z</cp:lastPrinted>
  <dcterms:modified xsi:type="dcterms:W3CDTF">2019-12-02T16:22:00Z</dcterms:modified>
  <cp:revision>32</cp:revision>
  <dc:subject/>
  <dc:title>Пояснительная записка к решению Совета Пролетарского сельского поселения от 21</dc:title>
</cp:coreProperties>
</file>