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0.12.2019 № 000 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решение Сов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района от 24.12.2018 № 253 </w:t>
      </w:r>
      <w:r>
        <w:rPr>
          <w:szCs w:val="28"/>
        </w:rPr>
        <w:t>«</w:t>
      </w:r>
      <w:r>
        <w:rPr>
          <w:sz w:val="28"/>
          <w:szCs w:val="28"/>
        </w:rPr>
        <w:t xml:space="preserve">О 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» (с изменениями от 01.02.2019 № 257,от 24.04.2019 № 275,              от 18.06.2019 № 284,от 27.08.2018 № 296,от 24.10.2019 № 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уменьшается на 1 689,9 тыс. рублей и составляет 17 012,4 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 34,1 тыс. рублей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13,4 тыс. рублей налог на доходы физических лиц с доходов, полученных физическими лицами в соответствии со статьей 228 Налогового кодекса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40,7 тыс. рублей единый сельскохозяйственный нало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0,3 тыс. рублей земельный налог (по обязательствам, возникшим до 1 января 2006 года), мобилизуемый на территориях сельских посел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2,6 тыс. рублей денежные взыскания (штрафы), установленные законами субъектов Российской Федерации за несоблюдение муниципальных правовых актов, зачисляемых в бюджеты посел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 600,0 тыс. рублей доходы от продажи земельных участ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сегодняшнюю дату земельные участки не признаны выморочными, муниципальное право собственности не оформлено, они не могут быть выставлены на аукци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 0,4 тыс. рублей поступления от возврата остатков субсидий, субвенций и иных межбюджетных трансфертов, имеющих целевое назначение, прошлых лет из бюджетов муниципальных райо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Расходная часть бюджет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ная часть бюджета уменьшается на 1 636,3 тыс. рублей (с учетом свободного остатка по итогам 2018 года – 53,6 тыс.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исполнением доходной части бюджета депутатским корпусом Журавского сельского поселения Кореновского района принято решение об урезании расход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2598"/>
        <w:gridCol w:w="1181"/>
        <w:gridCol w:w="1181"/>
        <w:gridCol w:w="1181"/>
        <w:gridCol w:w="184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2</w:t>
            </w:r>
          </w:p>
          <w:p>
            <w:pPr>
              <w:pStyle w:val="Normal"/>
              <w:jc w:val="center"/>
              <w:rPr/>
            </w:pPr>
            <w:r>
              <w:rPr/>
              <w:t>599000028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0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Урезание доходной части бюджета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</w:t>
            </w:r>
          </w:p>
          <w:p>
            <w:pPr>
              <w:pStyle w:val="Normal"/>
              <w:jc w:val="center"/>
              <w:rPr/>
            </w:pPr>
            <w:r>
              <w:rPr/>
              <w:t>62400027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6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549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Урезание доходной части бюджета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524000025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эконом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309 524000023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эконом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624000026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эконом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524000021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321000000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3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наружное освещение за счет свободного остатка по итогам 2018 года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ляет 19 785,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А.Л. Бага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19-10-25T13:28:00Z</cp:lastPrinted>
  <dcterms:modified xsi:type="dcterms:W3CDTF">2019-12-04T11:21:00Z</dcterms:modified>
  <cp:revision>74</cp:revision>
  <dc:subject/>
  <dc:title>Пояснительная записка к решению Совета Пролетарского сельского поселения от 21</dc:title>
</cp:coreProperties>
</file>