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6.12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 xml:space="preserve">№ 000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.06.2019  № 284, от 27.08.2019 № 296, от 24.10.2019 № 8)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Журавского сельского поселения Кореновского района на 2019 год»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с изменениями от 01.02.2019 № 257, от 24.04.2019 № 275, от 18.06.2019  № 284, от 27.08.2019 № 296, от 24.10.2019 № 8</w:t>
      </w:r>
      <w:r>
        <w:rPr>
          <w:b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 xml:space="preserve">следующие изменения:       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7 «Перечень местных целевых программ и объемы бюджетных ассигнований на их реализацию в 2019 году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                         (приложения № 1- 6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12-04T15:33:00Z</cp:lastPrinted>
  <dcterms:modified xsi:type="dcterms:W3CDTF">2019-12-04T12:33:00Z</dcterms:modified>
  <cp:revision>67</cp:revision>
  <dc:subject/>
  <dc:title>МИНИСТЕРСТВО ФИНАНСОВ РОССИЙСКОЙ ФЕДЕРАЦИИ</dc:title>
</cp:coreProperties>
</file>