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Жура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 от  №  «О внесен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й в решение Совета Жура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реновского района от 24.12.2018 № 253 </w:t>
      </w:r>
      <w:r>
        <w:rPr>
          <w:szCs w:val="28"/>
        </w:rPr>
        <w:t>«</w:t>
      </w:r>
      <w:r>
        <w:rPr>
          <w:sz w:val="28"/>
          <w:szCs w:val="28"/>
        </w:rPr>
        <w:t xml:space="preserve">О бюджет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Журавского сельского поселения Кореновского района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2019 год» (с изменениями от 01.02.2019 № 257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4.04.2019 № 275, от 18.06.2019 № 284,от 27.08.2018 № 296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4.10.2019 № 8, от 16.12.2019 № 20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ая пояснительная записка содержит информацию об основных параметрах доходной и расходной частей бюджета поселения на 2019 го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ект бюджета подготовлен на основе требований Бюджетного Кодекса Российской Федерации, Налогового Кодекса Российской Федерации, с учетом норм и положений Федерального Закона «Об общих принципах организации местного самоуправления в Российской Федерации», Закона Краснодарского края «О бюджетном устройстве и бюджетном процессе в Краснодарском крае», иных законодательных и нормативных правовых актов Российской Федерации и Краснодарского кра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Доходная часть бюджет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ходная часть бюджета поселения уменьшается на 1 689,9 тыс. рублей и составляет 17 012,4 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+ 34,1 тыс. рублей 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+ 13,4 тыс. рублей налог на доходы физических лиц с доходов, полученных физическими лицами в соответствии со статьей 228 Налогового кодекса Российской Федерации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140,7 тыс. рублей единый сельскохозяйственный налог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+ 0,3 тыс. рублей земельный налог (по обязательствам, возникшим до 1 января 2006 года), мобилизуемый на территориях сельских поселений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+ 2,6 тыс. рублей денежные взыскания (штрафы), установленные законами субъектов Российской Федерации за несоблюдение муниципальных правовых актов, зачисляемых в бюджеты поселений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1 600,0 тыс. рублей доходы от продажи земельных участко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сегодняшнюю дату земельные участки не признаны выморочными, муниципальное право собственности не оформлено, они не могут быть выставлены на аукцио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+ 0,4 тыс. рублей поступления от возврата остатков субсидий, субвенций и иных межбюджетных трансфертов, имеющих целевое назначение, прошлых лет из бюджетов муниципальных район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 Расходная часть бюджета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ходная часть бюджета уменьшается на 1 636,3 тыс. рублей (с учетом свободного остатка по итогам 2018 года – 53,6 тыс. руб.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вязи с неисполнением доходной части бюджета депутатским корпусом Журавского сельского поселения Кореновского района принято решение об урезании расходов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sz w:val="28"/>
          <w:szCs w:val="28"/>
        </w:rPr>
        <w:t>тыс.рубле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1416"/>
        <w:gridCol w:w="2598"/>
        <w:gridCol w:w="1181"/>
        <w:gridCol w:w="1181"/>
        <w:gridCol w:w="1181"/>
        <w:gridCol w:w="1843"/>
      </w:tblGrid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БР до изменени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БР с измене</w:t>
            </w:r>
          </w:p>
          <w:p>
            <w:pPr>
              <w:pStyle w:val="Normal"/>
              <w:jc w:val="center"/>
              <w:rPr/>
            </w:pPr>
            <w:r>
              <w:rPr/>
              <w:t>н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ономичес</w:t>
            </w:r>
          </w:p>
          <w:p>
            <w:pPr>
              <w:pStyle w:val="Normal"/>
              <w:jc w:val="center"/>
              <w:rPr/>
            </w:pPr>
            <w:r>
              <w:rPr/>
              <w:t>кое обоснование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 0502</w:t>
            </w:r>
          </w:p>
          <w:p>
            <w:pPr>
              <w:pStyle w:val="Normal"/>
              <w:jc w:val="center"/>
              <w:rPr/>
            </w:pPr>
            <w:r>
              <w:rPr/>
              <w:t>5990000280 244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94,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3" w:hanging="0"/>
              <w:jc w:val="center"/>
              <w:rPr/>
            </w:pPr>
            <w:r>
              <w:rPr/>
              <w:t>Урезание доходной части бюджета</w:t>
            </w:r>
          </w:p>
        </w:tc>
      </w:tr>
      <w:tr>
        <w:trPr/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 0503</w:t>
            </w:r>
          </w:p>
          <w:p>
            <w:pPr>
              <w:pStyle w:val="Normal"/>
              <w:jc w:val="center"/>
              <w:rPr/>
            </w:pPr>
            <w:r>
              <w:rPr/>
              <w:t>624000270 244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6,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 549,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7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3" w:hanging="0"/>
              <w:jc w:val="center"/>
              <w:rPr/>
            </w:pPr>
            <w:r>
              <w:rPr/>
              <w:t>Урезание доходной части бюджета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 0113 5240000250 2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2,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3" w:hanging="0"/>
              <w:jc w:val="center"/>
              <w:rPr/>
            </w:pPr>
            <w:r>
              <w:rPr/>
              <w:t>экономия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 0309 5240000230 244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38,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 0503 6240000260 244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0,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3" w:hanging="0"/>
              <w:jc w:val="center"/>
              <w:rPr/>
            </w:pPr>
            <w:r>
              <w:rPr/>
              <w:t>экономия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 0113 5240000210 244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17,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убликование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 0503 3210000000 2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53,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лата за наружное освещение за счет свободного остатка по итогам 2018 года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 0203 5250051180 121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0,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распределение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 0203 5250051180 1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0,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распределение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 0102 5120000010 121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распределение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 0102 5120000010 1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распределение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 0104 5220000010 121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0,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8,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распределение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 0104 5220000010 1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,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47,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8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распределение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 0104 5220000010 244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ая закупка товаров, работ и услуг Прочая закупка товаров, работ и услуг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,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,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распределение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 0104 5220000010 852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лата прочих налогов , сбор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распределение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>Таким образом, расходная часть бюджета составляет 19 785,4 тыс.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>Журав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Кореновского района                                                                             А.Л. Багаева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180" w:leader="none"/>
        </w:tabs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widowControl w:val="false"/>
      <w:jc w:val="both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06:22:00Z</dcterms:created>
  <dc:creator>USER</dc:creator>
  <dc:description/>
  <cp:keywords/>
  <dc:language>en-US</dc:language>
  <cp:lastModifiedBy>Татьяна</cp:lastModifiedBy>
  <cp:lastPrinted>2019-12-17T08:50:00Z</cp:lastPrinted>
  <dcterms:modified xsi:type="dcterms:W3CDTF">2019-12-17T05:50:00Z</dcterms:modified>
  <cp:revision>80</cp:revision>
  <dc:subject/>
  <dc:title>Пояснительная записка к решению Совета Пролетарского сельского поселения от 21</dc:title>
</cp:coreProperties>
</file>