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5" w:leader="none"/>
          <w:tab w:val="center" w:pos="4819" w:leader="none"/>
        </w:tabs>
        <w:suppressAutoHyphens w:val="true"/>
        <w:autoSpaceDE w:val="false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tab/>
        <w:tab/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00.11.2020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>№ 00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6.12.2019 № 23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О бюджете Журав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селения Кореновского района на 2020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(с изменениями от 22.01.2020 № 38, от 19.02.2020 № 42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26.03.2020 № 44, от 29.04.2020 № 47, от 26.05.2020 № 51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03.09.2020 № 59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16.12.2019 № 2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20 год» (с изменениями от 22.01.2020      № 38, от 19.02.2020 № 42, от 26.03.2020 № 44, от 29.04.2020 № 47, от 26.05.2020 № 51, от 03.09.2020 № 59) 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Приложение № 4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 xml:space="preserve">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а на 2020 год»; приложение № 5 «Ведомственная структура расходов бюджета Журавского сельского поселения Кореновского района на 2020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0 год»; приложение № 7 « Перечень местных целевых программ, и объемы бюджетных ассигнований на их реализацию в 2020 году»; изложить в новой редакции  (приложения № 1- 4)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  А.Н. Сергиенко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5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Татьяна</cp:lastModifiedBy>
  <cp:lastPrinted>2020-11-05T08:48:00Z</cp:lastPrinted>
  <dcterms:modified xsi:type="dcterms:W3CDTF">2020-11-05T05:48:00Z</dcterms:modified>
  <cp:revision>129</cp:revision>
  <dc:subject/>
  <dc:title>МИНИСТЕРСТВО ФИНАНСОВ РОССИЙСКОЙ ФЕДЕРАЦИИ</dc:title>
</cp:coreProperties>
</file>