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1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3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9.04.2019 № 38-р,  от 20.06.2019 № 52-р, от 29.08.2019 № 80-р, </w:t>
      </w:r>
    </w:p>
    <w:p>
      <w:pPr>
        <w:pStyle w:val="Normal"/>
        <w:jc w:val="center"/>
        <w:rPr/>
      </w:pPr>
      <w:r>
        <w:rPr>
          <w:b/>
          <w:sz w:val="28"/>
        </w:rPr>
        <w:t>от 28.10.2019 №102-р, от 17.12.2019 №121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, от 20.06.2019 № 52-р, от 29.08.2019 № 80-р,от 28.10.2019№102-р,от 17.12.2019 №121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4.12.2019 №125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от 26.12.2019 № 138-р «Об утвержд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лана-графика осуществления закупок товаров,  работ, услуг д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ения муниципальных нужд администрации Журавского  сельского </w:t>
        <w:tab/>
        <w:t>поселения Кореновского района 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0-р, 13.02.2019 № 12-р, от 18.02.2019 № 13-р, от 25.02.2019 № 16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4.2019 № 38-р, от 20.06.2019 № 52-р, от 29.08.2019 № 80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0.2019 №102-р,от 17.12.2019 №121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 xml:space="preserve">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12-25T10:04:00Z</cp:lastPrinted>
  <dcterms:modified xsi:type="dcterms:W3CDTF">2019-12-25T07:05:00Z</dcterms:modified>
  <cp:revision>229</cp:revision>
  <dc:subject/>
  <dc:title> </dc:title>
</cp:coreProperties>
</file>