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4.10.2019 № 000 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решение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от 24.12.2018 № 253 </w:t>
      </w:r>
      <w:r>
        <w:rPr>
          <w:szCs w:val="28"/>
        </w:rPr>
        <w:t>«</w:t>
      </w:r>
      <w:r>
        <w:rPr>
          <w:sz w:val="28"/>
          <w:szCs w:val="28"/>
        </w:rPr>
        <w:t xml:space="preserve">О 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» (с изменениями от 01.02.2019 № 257,от 24.04.2019 № 275,              от 18.06.2019 № 284,от 27.08.2018 № 29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без изменения параметров бюджета  и составляет 18 702,3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ходная часть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 без изменения параметров бюдж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181"/>
        <w:gridCol w:w="1181"/>
        <w:gridCol w:w="1181"/>
        <w:gridCol w:w="184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2</w:t>
            </w:r>
          </w:p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В связи со вступлением в должность главы с 18.09.2019 г.      (Распоряжение от 18.09.2019 № 41-рл) образовалась экономия 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</w:t>
            </w:r>
          </w:p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Постановление от 01.10.2019 № 127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Распоряжение от 01.10.2019 № 42-рл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</w:t>
            </w:r>
          </w:p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Журавского сельского поселения Коренов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кие предлож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21100000002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ПД № УТ-1727 от 16.07.2019,Акт сдачи-приемки оказанных услуг ИКЗ 193233506371123350100100040000000244 от 03.09.2019, экономия утвержденного бюджетного знач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1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кое предлож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70 2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707 331000000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договор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ляет 21 421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А.Л. Баг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распределения средств в бюджетной росписи без изменения параметров бюджета 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о вступлением в должность главы с 18.09.2019 г. (Распоряжение от 18.09.2019 № 41-рл) сложилась экономия КБК 992 0102 5120000010 120 – 379 765,13 рублей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ое 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9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306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31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12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97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97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97,08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 234,8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ационального использования бюджетных средств в связи с внесением изменений от 01.10.2019 № 127 в постановление администрации Журавского сельского поселения Кореновского района от 29.12.2018 № 247 «О штатном расписании администрации Журавского сельского поселения Кореновского района на 2019 год» (с изменениями от 11.02.2019 № 28), и введения в штат единицы бухгалтера-налоговика, необходимо увеличение затрат на содержание центрального аппарата КБК 992 0104 5220000010 1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БК 992 0113 2110000000240  утвержденное значение в бюджете 52 560 рублей, из них освоено на образование муниципальных служащих 21 000 рублей (УПД № УТ-1727 от 16.07.2019,Акт сдачи-приемки оказанных услуг ИКЗ 193233506371123350100100040000000244 от 03.09.2019). В связи с острой потребностью  проведения мероприятий по благоустройству поселения и оплаты услуг по опубликованию официальных документов в средствах массовой информации, необходимо возникшую экономию перераспределить по КБК 992 0113 5240000210 244, 992 0503 6240000270 240 (коммерческие предложения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 xml:space="preserve">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10-25T13:28:00Z</cp:lastPrinted>
  <dcterms:modified xsi:type="dcterms:W3CDTF">2019-10-25T10:52:00Z</dcterms:modified>
  <cp:revision>61</cp:revision>
  <dc:subject/>
  <dc:title>Пояснительная записка к решению Совета Пролетарского сельского поселения от 21</dc:title>
</cp:coreProperties>
</file>