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24.10.2019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8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8 № 25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 xml:space="preserve">О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1.02.2019 № 257, от 24.04.2019 № 275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8.06.2019 № 284, от 27.08.2019 № 296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24.12.2018 № 25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О бюджете Журавского сельского поселения Кореновского района на 2019 год» следующие изменения:   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1.  приложение № 3 «Объем поступлений доходов в бюджет Журавского сельского поселения Кореновского района на 2019 год»,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9 год», приложение № 5 «Ведомственная структура расходов бюджета Журавского сельского поселения Кореновского района на 2019 год»,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9 год», приложение № 8 «Источники внутреннего финансирования дефицита бюджета Журавского сельского поселения Кореновского района на 2019 год» изложить в новой редакции  (приложения № 1-5)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19-08-07T15:53:00Z</cp:lastPrinted>
  <dcterms:modified xsi:type="dcterms:W3CDTF">2019-10-21T11:19:00Z</dcterms:modified>
  <cp:revision>72</cp:revision>
  <dc:subject/>
  <dc:title>МИНИСТЕРСТВО ФИНАНСОВ РОССИЙСКОЙ ФЕДЕРАЦИИ</dc:title>
</cp:coreProperties>
</file>