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11.2019 № 18 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9 году осуществляется в условиях сохранения стабильности производства при реализации антикризисных мер, прогноз на 2019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2019 года выросла на 10 человек в сравнении с аналогичным периодом 2018 года. Уровень регистрируемой безработицы в % к численности трудоспособного населения в трудоспособном возрасте составил на 0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                     27,8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и составило  1098 тонн. </w:t>
      </w:r>
    </w:p>
    <w:p>
      <w:pPr>
        <w:pStyle w:val="TextBody"/>
        <w:ind w:firstLine="709"/>
        <w:jc w:val="both"/>
        <w:rPr/>
      </w:pPr>
      <w:r>
        <w:rPr/>
        <w:t>За 9 месяцев</w:t>
      </w:r>
      <w:r>
        <w:rPr>
          <w:szCs w:val="28"/>
        </w:rPr>
        <w:t xml:space="preserve"> 2019 года</w:t>
      </w:r>
      <w:r>
        <w:rPr/>
        <w:t xml:space="preserve"> произведено молока 3,8 тыс. тонн, этот показатель 7,3 % ниже уровня </w:t>
      </w:r>
      <w:r>
        <w:rPr>
          <w:szCs w:val="28"/>
        </w:rPr>
        <w:t xml:space="preserve">9 месяцев 2018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оказатель производства яиц составил 1800 тыс.штук</w:t>
      </w:r>
      <w:r>
        <w:rPr>
          <w:color w:val="000000"/>
          <w:szCs w:val="28"/>
        </w:rPr>
        <w:t xml:space="preserve">, что составляет 105,8 % к 9 месяцам  2018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9 года составило 1536 головы, что на 46 голов ниже уровня 9 месяцев 2018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79 % к уровню прошлого года и составило 116,7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>За 9 месяцев 2019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72 млн. руб., что составляет 77 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увеличился на 7,0 %, оборот </w:t>
      </w:r>
      <w:r>
        <w:rPr>
          <w:sz w:val="28"/>
          <w:szCs w:val="28"/>
          <w:lang w:eastAsia="ru-RU"/>
        </w:rPr>
        <w:t>общественного питания возрос на 10,2 %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. По итогам отчетного периода  2019 года в ней обучалось 285 учащихся, что на 4 % ниже уровня аналогичного периода 2018 года (297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о состоянию на 1 октября  2019 года в поселении проведен ямочный ремонт асфальтобетонного покрытия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 xml:space="preserve">Кореновского района                                       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9-11-21T13:43:00Z</cp:lastPrinted>
  <dcterms:modified xsi:type="dcterms:W3CDTF">2019-11-21T10:44:00Z</dcterms:modified>
  <cp:revision>78</cp:revision>
  <dc:subject/>
  <dc:title>       </dc:title>
</cp:coreProperties>
</file>