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12.2019 № 19 «Отчет об исполнении индикативного плана социально-экономического развития Журавского сельского поселения Кореновского района за 2018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</w:t>
      </w:r>
      <w:r>
        <w:rPr>
          <w:color w:val="000000"/>
          <w:sz w:val="28"/>
          <w:szCs w:val="28"/>
        </w:rPr>
        <w:t xml:space="preserve">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ся он в соответствии с Законом Краснодарского края                  от 10 июля 2001 года № 384-КЗ «О прогнозировании, индикативном планировании и программах  социально - экономического развития Краснодарского кр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индикативного плана социально-экономического развития 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-экономического развития района за предшествующи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ашему вниманию предоставляется предварительные итоги отчета об исполнении индикативного плана социально-экономического развития Журавского сельского поселения Кореновского района за 2018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го населения в поселении увеличилась и составила 3370 человек. </w:t>
      </w:r>
      <w:r>
        <w:rPr>
          <w:color w:val="000000"/>
          <w:sz w:val="28"/>
          <w:szCs w:val="28"/>
        </w:rPr>
        <w:t>Безработица в поселении носит сезонный характер, однако</w:t>
      </w:r>
      <w:r>
        <w:rPr>
          <w:sz w:val="28"/>
          <w:szCs w:val="28"/>
        </w:rPr>
        <w:t xml:space="preserve"> уровень регистрируемой безработицы трудоспособного населения в 2018 году осталась на прежнем уровне и  составила 0,1%. 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Численность населения, занятого в ЛПХ, остается на прежнем уровне, это связано с низкими закупочными ценами на продукцию сельского хо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(по данным предприятий поселения) имеет положительную динамику,  его рост  к 2017 году составил 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ервостепенной задачей администрации поселения  является проведение активной работы по легализации заработной платы и доведению ее среднемесячного размера до среднеотраслевого уровня, минимального — до прожиточного минимума, установленного для трудоспособного населения края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Вопрос выплаты заработной платы и доведение её до среднеотраслевой  остается самым важным и приоритетным. Так по итогам 2018 года средняя заработная плата по Журавскому сельскому поселению составила 25,3 тысяч рублей или 101,2% к уровню 2017 года.</w:t>
      </w:r>
    </w:p>
    <w:p>
      <w:pPr>
        <w:pStyle w:val="Heading1"/>
        <w:tabs>
          <w:tab w:val="clear" w:pos="432"/>
          <w:tab w:val="left" w:pos="4500" w:leader="none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Журавское сельское поселение Кореновского района является преимущественно аграрным, поэтому состояние экономики  зависит, во многом, от развития сельскохозяйственной отрасли. Площадь обрабатываемой пашни сельхозугодий в 2018 году составила 9572 га, в том числе сельхозпредприятиями  8285,2 га, КФХ и ИП 1159 га. Овощи и плоды граждане ЛПХ выращивали на 338 га пашни.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В 2018 году сельхозпроизводители поселения произвели                             39,0 тыс.тонн зерна в весе после доработки, 27,2 тыс.тонн сахарной свеклы. В 2018 году урожай подсолнечника составил 4,0 тыс.тонн в весе после доработки. Картофель выращивают только в ЛПХ, жители поселения вырастили 1,6 тыс.тонн картофеля, количество собранного урожая достигает уровня 2017 года.  Площадь теплиц (47 шт.) для выращивания овощей в закрытом грунте составляет 2237 кв.метров. Надо отметить, что это очень мало. Овощей   в 2018 году выращено 1,7 тыс.тонн, что составляет 100% к уровню 2017 года. 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м весе также увеличилось на 5,4 % и составило 1,94 тыс. тонн, в том числе АО «Кубань» - 0,15 тыс.тонн,                                             ООО «Югмельпродукт»-1,35 тыс.тонн, 0,44 тыс.тонн – частный сектор.   </w:t>
      </w:r>
    </w:p>
    <w:p>
      <w:pPr>
        <w:pStyle w:val="TextBody"/>
        <w:ind w:firstLine="709"/>
        <w:jc w:val="both"/>
        <w:rPr/>
      </w:pPr>
      <w:r>
        <w:rPr/>
        <w:t xml:space="preserve">В 2018 году произведено молока 5,50 тыс.тонн (в том числе АО «Кубань» - 3,9 тыс.тонн), этот показатель на 11,4% выше уровня 2017 года и на 15,4% выше запланированных показателей.  </w:t>
      </w:r>
    </w:p>
    <w:p>
      <w:pPr>
        <w:pStyle w:val="TextBody"/>
        <w:ind w:firstLine="709"/>
        <w:jc w:val="both"/>
        <w:rPr/>
      </w:pPr>
      <w:r>
        <w:rPr/>
        <w:t>Показатель производства яиц остался на прежнем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и перерабатывающая промышленность Журавского сельского поселения  представлена  предприятием ООО  «Журавский МЖК», в экономике которого заняты 31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ая  промышленность является одной из определяющих в  экономике поселения и  включает в себя отрасль, осуществляющую   переработку сельскохозяйственного сырья и производство масложировых   продуктов питания. </w:t>
      </w:r>
    </w:p>
    <w:p>
      <w:pPr>
        <w:pStyle w:val="Normal"/>
        <w:widowControl w:val="false"/>
        <w:shd w:fill="FFFFFF" w:val="clear"/>
        <w:ind w:left="5" w:right="19" w:firstLine="696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На территории поселения зарегистрировано 91 субъектов малого и среднего предпринимательства, из них 17 фермерских хозяйств, численность работников, занятых в малом предпринимательстве, составляет 180 человек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озничную торговлю осуществляют 17 торговых предприятий</w:t>
      </w:r>
      <w:r>
        <w:rPr>
          <w:sz w:val="28"/>
        </w:rPr>
        <w:t>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оборот розничной торговли хозяйствующих субъектов в поселении составил </w:t>
      </w:r>
      <w:r>
        <w:rPr>
          <w:sz w:val="28"/>
          <w:szCs w:val="28"/>
          <w:lang w:val="ru-RU"/>
        </w:rPr>
        <w:t>223</w:t>
      </w:r>
      <w:r>
        <w:rPr>
          <w:sz w:val="28"/>
          <w:szCs w:val="28"/>
        </w:rPr>
        <w:t xml:space="preserve"> млн. руб. и увеличился по сравнению с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м на </w:t>
      </w:r>
      <w:r>
        <w:rPr>
          <w:sz w:val="28"/>
          <w:szCs w:val="28"/>
          <w:lang w:val="ru-RU"/>
        </w:rPr>
        <w:t>1,4</w:t>
      </w:r>
      <w:r>
        <w:rPr>
          <w:sz w:val="24"/>
          <w:szCs w:val="24"/>
        </w:rPr>
        <w:t> </w:t>
      </w:r>
      <w:r>
        <w:rPr>
          <w:sz w:val="28"/>
          <w:szCs w:val="28"/>
        </w:rPr>
        <w:t>% в сопоставимых ценах</w:t>
      </w:r>
      <w:r>
        <w:rPr>
          <w:rFonts w:eastAsia="Arial Unicode MS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>Объем платных услуг населению постепенно наращивает свои обороты, так в 2018 году данный показатель увеличился на 5,9% по сравнению                                с 2017 годом и составил 1,8  млн.руб. в сопоставимых ценах. Рынок услуг представлен лишь парикмахерской, двумя авторемонтными мастерскими услугами гостиничного комплекса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 сегодняшний день сфера общественного питания на потребительском рынке Журавского сельского поселения Кореновского района представлена </w:t>
      </w:r>
      <w:r>
        <w:rPr>
          <w:sz w:val="28"/>
          <w:szCs w:val="28"/>
        </w:rPr>
        <w:t>АО «Кубань», которая имеет столовую для питания своих работников обедами  по себестоимости.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феры общественного питания в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>составил 5,7 млн.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на 1 января                2018 года  функционирует одно дошкольное образовательное  учреждение (ДОУ №25), в котором имеется  120 мест, воспитывается 110 детей и работает 29 специалис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Журавской расположена средняя общеобразовательная  школа № 14, в 2018 году в ней обучалось 295 учащихся. Все учащиеся обучаются в первую смену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Медицинское обслуживание населения Журавского сельского поселения осуществляется Журавской амбулаторией и ФАП х. Казаче-Малеваного. В амбулатории имеется врач, врач-стоматолог, фельдшер, фельдшер-акушер, процедурная медсестра. Обеспеченность врачами в 2018 году составила                          5,8 человека на 10 тыс.населения, средним медицинским персоналом –                    17,6 человек на 10 тыс.населения. 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482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TextBody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>Глава</w:t>
      </w:r>
      <w:r>
        <w:rPr>
          <w:sz w:val="28"/>
        </w:rPr>
        <w:t xml:space="preserve"> Журавского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</w:rPr>
        <w:t xml:space="preserve">сельского поселения  </w:t>
        <w:tab/>
        <w:t xml:space="preserve">          А.Н. Серги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реновского района                                                                              </w:t>
      </w:r>
    </w:p>
    <w:p>
      <w:pPr>
        <w:pStyle w:val="TextBody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4362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Татьяна</cp:lastModifiedBy>
  <cp:lastPrinted>2019-11-14T14:35:00Z</cp:lastPrinted>
  <dcterms:modified xsi:type="dcterms:W3CDTF">2019-12-10T06:35:00Z</dcterms:modified>
  <cp:revision>63</cp:revision>
  <dc:subject/>
  <dc:title>       </dc:title>
</cp:coreProperties>
</file>