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ind w:left="5245" w:hanging="142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6.12.2019 № 20</w:t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5245" w:hanging="14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ind w:left="5245" w:hanging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73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7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4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9-12-16T14:06:00Z</cp:lastPrinted>
  <dcterms:modified xsi:type="dcterms:W3CDTF">2019-12-16T11:06:00Z</dcterms:modified>
  <cp:revision>153</cp:revision>
  <dc:subject/>
  <dc:title>Приложение 9</dc:title>
</cp:coreProperties>
</file>