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6.12.2019 № 20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9 год» (с изменениями от 01.02.2019 № 25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275, от 18.06.2019 № 284,от 27.08.2018 № 29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0.2019 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ается на 1 689,9 тыс. рублей и составляет 17 012,4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4,1 тыс. рублей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3,4 тыс. рублей 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40,7 тыс. рублей 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0,3 тыс. рублей земельный налог (по обязательствам, возникшим до 1 января 2006 года), мобилизуемый на территориях сельских посе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,6 тыс. рублей 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 600,0 тыс. рублей доходы от продажи земельных уча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сегодняшнюю дату земельные участки не признаны выморочными, муниципальное право собственности не оформлено, они не могут быть выставлены на аукци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0,4 тыс. рублей поступления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уменьшается на 1 636,3 тыс. рублей (с учетом свободного остатка по итогам 2018 года – 53,6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исполнением доходной части бюджета депутатским корпусом Журавского сельского поселения Кореновского района принято решение об урезании рас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</w:t>
            </w:r>
          </w:p>
          <w:p>
            <w:pPr>
              <w:pStyle w:val="Normal"/>
              <w:jc w:val="center"/>
              <w:rPr/>
            </w:pPr>
            <w:r>
              <w:rPr/>
              <w:t>599000028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62400027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4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5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524000023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6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наружное освещение за счет свободного остатка по итогам 2018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01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01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85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19 785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12-16T14:08:00Z</cp:lastPrinted>
  <dcterms:modified xsi:type="dcterms:W3CDTF">2019-12-16T11:08:00Z</dcterms:modified>
  <cp:revision>78</cp:revision>
  <dc:subject/>
  <dc:title>Пояснительная записка к решению Совета Пролетарского сельского поселения от 21</dc:title>
</cp:coreProperties>
</file>