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16.12.2019 года № 21 «</w:t>
      </w:r>
      <w:r>
        <w:rPr>
          <w:color w:val="000000"/>
          <w:sz w:val="28"/>
          <w:szCs w:val="28"/>
          <w:lang w:eastAsia="ru-RU"/>
        </w:rPr>
        <w:t xml:space="preserve">Прогноз социально-экономического развития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Журавского сельского поселения  Кореновского района на 2020 год и плановый период 2021-2022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шему вниманию представлен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-2022 годы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-2022 годы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 от 10 июля 2001 года № 384-КЗ «О прогнозировании, индикативном планировании и программах  социально-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-2022 годы</w:t>
      </w:r>
      <w:r>
        <w:rPr>
          <w:sz w:val="28"/>
          <w:szCs w:val="28"/>
        </w:rPr>
        <w:t xml:space="preserve">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При формировании </w:t>
      </w:r>
      <w:r>
        <w:rPr>
          <w:b w:val="false"/>
          <w:color w:val="000000"/>
          <w:sz w:val="28"/>
          <w:szCs w:val="28"/>
          <w:lang w:eastAsia="ru-RU"/>
        </w:rPr>
        <w:t>прогноза социально-экономического развития  Журавского сельского поселения  Кореновского района на 2020 год и плановый период 20210-2022 годы</w:t>
      </w:r>
      <w:r>
        <w:rPr>
          <w:b w:val="false"/>
          <w:color w:val="000000"/>
          <w:sz w:val="28"/>
          <w:szCs w:val="28"/>
        </w:rPr>
        <w:t xml:space="preserve"> первоочередное внимание уделялось развитию реального сектора экономики, как фактору, являющемуся основой для формирования местного бюджета и, следовательно, улучшения социальной составляющей жизни на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eastAsia="ru-RU"/>
        </w:rPr>
        <w:t>Прогноз социально-экономического развития  Журавского сельского поселения  Кореновского района на 2020 год и плановый период 20210-2022 годы</w:t>
      </w:r>
      <w:r>
        <w:rPr>
          <w:b w:val="false"/>
          <w:color w:val="000000"/>
          <w:sz w:val="28"/>
          <w:szCs w:val="28"/>
        </w:rPr>
        <w:t xml:space="preserve"> сформирован на основе одобренных Правительством РФ сценарных условий социально-экономического развития РФ, учтены основные цели и задачи стратегического развития  Краснодарского  края и намерения предприятий и субъектов среднего и малого бизнеса  поселения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9 году осуществляется в условиях сохранения стабильности производства при реализации антикризисных мер, прогноз на 2020-2022 годы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постоянного населения по прогнозу должна достигать    3371 человека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  <w:szCs w:val="28"/>
        </w:rPr>
        <w:t>Общий финансовый результат от хозяйственной деятельности (по данным предприятий поселения) имеет положительную динамику. Основная доля прибыли в совокупном финансовом результате приходится на деятельность  ЗАО «Кубан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ных параметров   фонда заработной платы рассчитан исходя из динамики численности работающих и среднемесячной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инальная начисленная среднемесячная зарплата планируется с темпом 1,9  % по отношению к 2019 году- 26,0 тыс. руб.  </w:t>
      </w:r>
      <w:r>
        <w:rPr>
          <w:bCs/>
          <w:color w:val="000000"/>
          <w:sz w:val="28"/>
          <w:szCs w:val="28"/>
        </w:rPr>
        <w:t xml:space="preserve">Для заработной платы это не высокой темп, с учетом индекса инфляции реальный ее размер соответствует уровню 2019 года. Такой  темп задан, прежде всего, из-за продолжающегося снижения  </w:t>
      </w:r>
      <w:r>
        <w:rPr>
          <w:sz w:val="28"/>
          <w:szCs w:val="28"/>
        </w:rPr>
        <w:t xml:space="preserve">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</w:t>
      </w:r>
    </w:p>
    <w:p>
      <w:pPr>
        <w:pStyle w:val="TextBody"/>
        <w:ind w:firstLine="709"/>
        <w:jc w:val="both"/>
        <w:rPr/>
      </w:pPr>
      <w:r>
        <w:rPr/>
        <w:t>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20 году сельхозпроизводителями поселения планируется произвести         40 тыс.тонн зерна в весе после доработки, 1200 тонн сои, 45,0 тыс.тонн сахарной свеклы, 4,5 тыс.тонн подсолнечника. </w:t>
      </w:r>
    </w:p>
    <w:p>
      <w:pPr>
        <w:pStyle w:val="TextBody"/>
        <w:ind w:firstLine="709"/>
        <w:jc w:val="both"/>
        <w:rPr/>
      </w:pPr>
      <w:r>
        <w:rPr/>
        <w:t>Картофель планируется произвести в объеме 1,6 тыс.тонн, показатель должен остаться на уровне прошлого года.  Площадь теплиц (37 шт.) для выращивания овощей в закрытом грунте составляет 8,1 га. Надо отметить, что это очень мало. Однако овощей в 2020 году планируется вырастить 1,7 тыс.тонн,</w:t>
      </w:r>
    </w:p>
    <w:p>
      <w:pPr>
        <w:pStyle w:val="TextBody"/>
        <w:ind w:firstLine="709"/>
        <w:jc w:val="both"/>
        <w:rPr/>
      </w:pPr>
      <w:r>
        <w:rPr/>
        <w:t>Производство мяса в живой массе составит 1,94 тыс.тонн , что соответствует уровню 2019  года. В 2020 году планируется произвести молока 5,6 тыс.тонн, что соответствует уровню 2019 года.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составит 2,0 млн.штук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нозируется, что поголовье крупного рогатого скота, и в том числе коров, в 2020 году во всех категориях хозяйств сохранится. Одновременно в личных подсобных хозяйствах граждан произошло полное сокращение численности свиней. Это связано с тем,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. Выращивание овец и коз должно остаться на уровне 2019 года, производство птицы возрастет до 66,0 тыс. голов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7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2020</w:t>
      </w:r>
      <w:r>
        <w:rPr>
          <w:sz w:val="28"/>
          <w:szCs w:val="28"/>
        </w:rPr>
        <w:t xml:space="preserve"> году оборот розничной торговли хозяйствующих субъектов в поселении планируется в объеме </w:t>
      </w:r>
      <w:r>
        <w:rPr>
          <w:sz w:val="28"/>
          <w:szCs w:val="28"/>
          <w:lang w:val="ru-RU"/>
        </w:rPr>
        <w:t>226</w:t>
      </w:r>
      <w:r>
        <w:rPr>
          <w:sz w:val="28"/>
          <w:szCs w:val="28"/>
        </w:rPr>
        <w:t xml:space="preserve"> млн. руб</w:t>
      </w:r>
      <w:r>
        <w:rPr>
          <w:sz w:val="28"/>
          <w:szCs w:val="28"/>
          <w:lang w:val="ru-RU"/>
        </w:rPr>
        <w:t>. и ежегодно будет возрастать на 1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м платных услуг населению в 2020 составит 105,6% от оценки 2019 года, так же как и оборот  общественного пит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ранее было 95 мест, в 2014 год открыта еще одну группа, таким образом добавилось 25 мест. В 2019 году данный показатель останется на прежнем уровне и составит 120 мес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. Журавской расположена средняя общеобразовательная  школа № 14, в 2020 году в ней будет обучаться 325 учащихся, в 2021 году 325 учеников. Все учащиеся обучаются в первую смен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уровень  рождаемости в  2020 году  останется на том же уровн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терапевт, врач-стоматолог, фельдшер, фельдшер-акушер, процедурная медсестра. Обеспеченность врачами в 2020 году составит                       5,8 человека на 10 тыс.населения, средним медицинским персоналом –                   17,6 человек на 10 тыс.на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тяженность освещенных улиц составит 21 км., протяженность водопроводных сетей – 56,9 км, протяженность автомобильных дорог местного значения – 45,8 км., в том числе с твердым покрытием – 41,1 км. Указанные показатели останутся на уровне прошлого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</w:rPr>
        <w:t>поселения  Кореновского района                                                      А.Л. Багае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8-12-05T16:07:00Z</cp:lastPrinted>
  <dcterms:modified xsi:type="dcterms:W3CDTF">2019-12-10T06:49:00Z</dcterms:modified>
  <cp:revision>68</cp:revision>
  <dc:subject/>
  <dc:title>       </dc:title>
</cp:coreProperties>
</file>