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16.12.2019                                                                                                                             № 2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на 2020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проекта индикативного плана социально-экономического развития Журавского сельского поселения Кореновского района на 2020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9-11-14T15:52:00Z</cp:lastPrinted>
  <dcterms:modified xsi:type="dcterms:W3CDTF">2019-12-10T06:50:00Z</dcterms:modified>
  <cp:revision>87</cp:revision>
  <dc:subject/>
  <dc:title/>
</cp:coreProperties>
</file>