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16.12.2019 № 2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855"/>
        <w:gridCol w:w="1156"/>
        <w:gridCol w:w="966"/>
        <w:gridCol w:w="5234"/>
        <w:gridCol w:w="15"/>
      </w:tblGrid>
      <w:tr>
        <w:trPr>
          <w:tblHeader w:val="true"/>
          <w:trHeight w:val="33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00 10 0000 7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00 10 0000 8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1 03 0100 10 0000 7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01 03 0100 10 0000 8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5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1 0503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13 01995 10 0000 1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 13 02995 10 0000 1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 01050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14 02050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2050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2052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2052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/>
              <w:t>1 14 02053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/>
              <w:t>1 14 02053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3050 10 0000 4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3050 10 0000 4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4 04050 10 0000 42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0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16 33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16 3704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16 51040 02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 16 9005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21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90050 10 0031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7" w:hanging="0"/>
              <w:rPr>
                <w:color w:val="000000"/>
                <w:lang w:val="en-US" w:eastAsia="en-US"/>
              </w:rPr>
            </w:pPr>
            <w:r>
              <w:rPr/>
              <w:t>1 16 10031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7" w:hanging="0"/>
              <w:rPr>
                <w:lang w:val="en-US" w:eastAsia="en-US"/>
              </w:rPr>
            </w:pPr>
            <w:r>
              <w:rPr/>
              <w:t>1 16 0709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1 16 10061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1 16 11064 01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 16 0709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1 16 0701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1 16 07090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6 10081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6 10082 10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1 17 05050 10 0000 18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15001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2 02 15002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15009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25519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29999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35118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2 02 30024 10 0000 150 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45144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2 49999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08 0500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en-US"/>
              </w:rPr>
            </w:pPr>
            <w:r>
              <w:rPr/>
              <w:t>2 18 6001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18 0501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 18 0503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bCs/>
                <w:color w:val="000000"/>
              </w:rPr>
              <w:t>2 19 60010 10 0000 15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Cs/>
              </w:rPr>
              <w:t>01 05 0201 10 0000 5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</w:tr>
      <w:tr>
        <w:trPr>
          <w:trHeight w:val="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Cs/>
              </w:rPr>
              <w:t>01 05 0201 10 0000 61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Татьяна</cp:lastModifiedBy>
  <cp:lastPrinted>2019-12-16T14:13:00Z</cp:lastPrinted>
  <dcterms:modified xsi:type="dcterms:W3CDTF">2019-12-16T11:13:00Z</dcterms:modified>
  <cp:revision>67</cp:revision>
  <dc:subject/>
  <dc:title>Российская Федерация </dc:title>
</cp:coreProperties>
</file>