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19 № 23 «О бюджете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0 год положены прогнозные данные администрации Журавского сельского поселения на среднесрочную перспективу, в том числе на 2020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5 078,5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18 124,0 тыс. рублей. В составе доходов  бюджета поселения учтены безвозмездные поступления из бюджетов других уровней бюджетной системы 3 045,5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3,9 % прогнозируется по земельному налогу; 26,5  % по налогу на доходы физических лиц; 21,4% по акцизам: 5,0 % по налогу на имущество; 3,2 %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20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сумме 6 616,0 тыс. рублей, что составляет – 100 % к  уточненному бюджетному назначению 2019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прогнозируется поступление доходов от уплаты акцизов на нефтепродукты в бюджет поселения в сумме 3 224,5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0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0 году прогнозируется поступление налога на доходы физических лиц в бюджет поселения в сумме 3 989,0 тыс. рублей, что составляет 122,8 % к уточненному бюджетному назначению на 2019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бюджет поселения предусматривается в сумме 465,0 тыс. руб., что составляет 93 % к факту 2019 года. Снижение поступлений  на 35,3 тыс. руб. происходит за счет снижения налогооблагаемой базы (приобретение КФХ земельных участков в собственность). Кроме того в 2019 году КФХ были проданы остатки озимых зерновых урожая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750,0 тыс. рублей. 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0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2, 0 тыс. руб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      3 045,5 тыс.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0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я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5,5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20 год предусмотрена в сумме                     17 457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tabs>
          <w:tab w:val="clear" w:pos="708"/>
          <w:tab w:val="left" w:pos="18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7 735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7 670,0 тыс.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.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6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7 670  тыс.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6 27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 395,0 тыс.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20 год составляет 48,9 тыс.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20 год по разделу «Жилищно-комму</w:t>
        <w:softHyphen/>
        <w:t>нальное хозяйство» предусмотрены средства в сумме 1 067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995,0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18-2020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0,0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 770,0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677,9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3 808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90,3  тыс.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183,5 тыс.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– 30,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8,8 </w:t>
      </w:r>
      <w:r>
        <w:rPr>
          <w:sz w:val="28"/>
        </w:rPr>
        <w:t>тыс.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оценку недвижимости, признание прав и регулирование отношений по  муниципальной собственности 2,0 тыс.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      176,0 тыс.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3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3 358,4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3 224,5 тыс.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20 год» - 394,4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123,9 тыс.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14,7 тыс.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6,8 тыс.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Татьяна</cp:lastModifiedBy>
  <cp:lastPrinted>2019-12-16T14:22:00Z</cp:lastPrinted>
  <dcterms:modified xsi:type="dcterms:W3CDTF">2019-12-16T11:22:00Z</dcterms:modified>
  <cp:revision>34</cp:revision>
  <dc:subject/>
  <dc:title>Пояснительная записка к решению Совета Пролетарского сельского поселения от 21</dc:title>
</cp:coreProperties>
</file>