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3.12.2019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3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1.02.2019 № 257, от 24.04.2019 № 27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8.06.2019 № 284, от 27.08.2019 № 296, от 24.10.2019 № 8,                            от 16.12.2019 № 20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12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ункте 2) слова  «в сумме 19 785,4 тыс. рублей» заменить словами  «в сумме 19 540,6 тыс. рублей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7 «Перечень местных целевых программ и объемы бюджетных ассигнований на их реализацию в 2019 году»,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 5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12-24T10:59:00Z</cp:lastPrinted>
  <dcterms:modified xsi:type="dcterms:W3CDTF">2019-12-24T07:59:00Z</dcterms:modified>
  <cp:revision>80</cp:revision>
  <dc:subject/>
  <dc:title>МИНИСТЕРСТВО ФИНАНСОВ РОССИЙСКОЙ ФЕДЕРАЦИИ</dc:title>
</cp:coreProperties>
</file>