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Жура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от 23.12.2019 № 31 «О внесе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й в решение Совета Жур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реновского района от 24.12.2018 № 253 </w:t>
      </w:r>
      <w:r>
        <w:rPr>
          <w:szCs w:val="28"/>
        </w:rPr>
        <w:t>«</w:t>
      </w:r>
      <w:r>
        <w:rPr>
          <w:sz w:val="28"/>
          <w:szCs w:val="28"/>
        </w:rPr>
        <w:t xml:space="preserve">О  бюджет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Кореновского района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2019 год» (с изменениями от 01.02.2019 № 257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4.04.2019 № 275, от 18.06.2019 № 284,от 27.08.2018 № 296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4.10.2019 № 8, от 16.12.2019 № 20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ояснительная записка содержит информацию об основных параметрах доходной и расходной частей бюджета поселения на 2019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бюджета подготовлен на основе требований Бюджетного Кодекса Российской Федерации, Налогового Кодекса Российской Федерации, с учетом норм и положений Федерального Закона «Об общих принципах организации местного самоуправления в Российской Федерации», Закона Краснодарского края «О бюджетном устройстве и бюджетном процессе в Краснодарском крае», иных законодательных и нормативных правовых актов Российской Федерации и Краснодарского кра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Доходная часть бюджет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 бюджета поселения без изменения параметров бюджета и  составляет 17 012,4 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Расходная часть бюджет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ная часть бюджета уменьшается на 244,8 тыс. рублей и составляет 19 540,6 тыс. руб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тыс.рублей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416"/>
        <w:gridCol w:w="2598"/>
        <w:gridCol w:w="1181"/>
        <w:gridCol w:w="1181"/>
        <w:gridCol w:w="1040"/>
        <w:gridCol w:w="2126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Р до изменен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Р с измене</w:t>
            </w:r>
          </w:p>
          <w:p>
            <w:pPr>
              <w:pStyle w:val="Normal"/>
              <w:jc w:val="center"/>
              <w:rPr/>
            </w:pPr>
            <w:r>
              <w:rPr/>
              <w:t>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номичес</w:t>
            </w:r>
          </w:p>
          <w:p>
            <w:pPr>
              <w:pStyle w:val="Normal"/>
              <w:jc w:val="center"/>
              <w:rPr/>
            </w:pPr>
            <w:r>
              <w:rPr/>
              <w:t>кое обоснование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309 5240000230 2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+ 5,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>Приобретение насоса для ЖКХ прайс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409 2810000000 244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330,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25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205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>ВЦП Капитальный ремонт дорог (акцизы)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409 6140000110 244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0,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>Дорожное хозяйство экономия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410 2610000000 244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 6,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 xml:space="preserve">ВЦП Информатизация перераспределение 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502 5990000280 244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49,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>(не проведена актуализации ПСД  в 2019 году)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503 3210000000 2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,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1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 xml:space="preserve">Оплата за ремонт за уличного освещения счет ИП Лобачова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ореновского района                                                                             А.Л. Багаев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6:22:00Z</dcterms:created>
  <dc:creator>USER</dc:creator>
  <dc:description/>
  <cp:keywords/>
  <dc:language>en-US</dc:language>
  <cp:lastModifiedBy>Татьяна</cp:lastModifiedBy>
  <cp:lastPrinted>2019-12-24T11:13:00Z</cp:lastPrinted>
  <dcterms:modified xsi:type="dcterms:W3CDTF">2019-12-24T08:13:00Z</dcterms:modified>
  <cp:revision>91</cp:revision>
  <dc:subject/>
  <dc:title>Пояснительная записка к решению Совета Пролетарского сельского поселения от 21</dc:title>
</cp:coreProperties>
</file>