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9.02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4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22.01.2020 № 38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) слова «в сумме 18 406,6 тыс. рублей» заменить словами  «в сумме 24 234,9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) слова «в сумме 18 217,6 тыс. рублей» заменить словами  «в сумме 24 440,9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«в сумме 3 328,1 тысяч рублей» заменить словами  «в сумме 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6,4 тысяч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) слова «профицит местного бюджета в сумме 189,0 тысяч рублей» заменить словами «профицит местного бюджета в сумме 206,0 тысяч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Приложение № 1 «Перечень и коды главных администраторов доходов и источников финансирования дефицита бюджета Журавского сельского поселения Кореновского района и закрепляемые за ними виды доходов и код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ификации источников финансирования дефицита бюджета Журавского сельского поселения Кореновского района», № 2 «Перечень и коды главных администраторов  доходов местного бюджета-органа государственной власти Краснодарского края», приложение № 3 «Объем поступлений доходов в бюджет Журавского сельского поселения Кореновского района на 2020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Перечень местных целевых программ, и объемы бюджетных ассигнований на их реализацию в 2020 году», приложение № 8 «Источники внутреннего финансирования дефицита бюджета Жура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Кореновского района на 2020 год» изложить в новой редакции  (приложения № 1-8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02-20T09:03:00Z</cp:lastPrinted>
  <dcterms:modified xsi:type="dcterms:W3CDTF">2020-02-20T06:04:00Z</dcterms:modified>
  <cp:revision>95</cp:revision>
  <dc:subject/>
  <dc:title>МИНИСТЕРСТВО ФИНАНСОВ РОССИЙСКОЙ ФЕДЕРАЦИИ</dc:title>
</cp:coreProperties>
</file>