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19.02.2020 №</w:t>
      </w:r>
      <w:r>
        <w:rPr>
          <w:sz w:val="28"/>
          <w:szCs w:val="28"/>
        </w:rPr>
        <w:t xml:space="preserve"> 42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2.01.2020 № 3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величивается на 5 828,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24 234,9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ивается на 6 223,3 тысяч рублей      (395,0 тыс. руб. за счет свободного остатка с 2019 года) и составляет 24 440,9 тысяч рублей и распределяется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04"/>
        <w:gridCol w:w="2693"/>
        <w:gridCol w:w="992"/>
        <w:gridCol w:w="1418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3 524000029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общегосударствен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охозяйственных книг 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9 28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Журавского сельского поселения Кореновского района на 2020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аспределение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9 28100</w:t>
            </w:r>
            <w:r>
              <w:rPr>
                <w:lang w:val="en-US"/>
              </w:rPr>
              <w:t>S244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Журавского сельского поселения Кореновского района на 2020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5 828,3</w:t>
            </w:r>
          </w:p>
          <w:p>
            <w:pPr>
              <w:pStyle w:val="Normal"/>
              <w:rPr/>
            </w:pPr>
            <w:r>
              <w:rPr/>
              <w:t>+ 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9 5570000410 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ередаче части полномочий в части разработки комплексной схемы организации дорожного движения на территории поселения МО Кореновс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по передаче полномочий МО Кореновский район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9 614000001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/>
              <w:t>+ 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(дорожный фонд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9 6140000110 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(дорожный фонд)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2 599000028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дезия, 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дашов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4" w:leader="none"/>
              </w:tabs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дресных аншлагов, горелка-вечный огонь,благоустройст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4 440,9 тысяч рублей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02-20T09:23:00Z</cp:lastPrinted>
  <dcterms:modified xsi:type="dcterms:W3CDTF">2020-02-20T06:23:00Z</dcterms:modified>
  <cp:revision>67</cp:revision>
  <dc:subject/>
  <dc:title>Пояснительная записка к решению Совета Пролетарского сельского поселения от 21</dc:title>
</cp:coreProperties>
</file>