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Style16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Журавского</w:t>
      </w:r>
    </w:p>
    <w:p>
      <w:pPr>
        <w:pStyle w:val="Style16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6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</w:t>
      </w:r>
    </w:p>
    <w:p>
      <w:pPr>
        <w:pStyle w:val="Style16"/>
        <w:ind w:firstLine="58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00.12.2020 № 00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а муниципальных гарантий администрации Журавског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Кореновского района в валюте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оссийской Федерации на 2021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гарантий администрацией Журавского сельского поселения Кореновского района в 2021 год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533"/>
        <w:gridCol w:w="1559"/>
        <w:gridCol w:w="992"/>
        <w:gridCol w:w="992"/>
        <w:gridCol w:w="1134"/>
        <w:gridCol w:w="1560"/>
        <w:gridCol w:w="1275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п/п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Направле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ние (цел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гарант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Категор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ринцип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Объем гаран-тий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тыс. руб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Условия предоставления гарантий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2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 xml:space="preserve">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Нали-чие пр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регрессного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анализ финан-сового состо-яния принцип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предос-тавление обеспе-чения исполне-ния обязате-льств принци-пала перед гаран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иные услов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-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2. Общий объем бюджетных ассигнований, предусмотренных на исполнение гарантий администрацией Журавского сельского поселения Кореновского района по возможным гарантийным случаям в 2021 год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5"/>
        <w:gridCol w:w="2806"/>
      </w:tblGrid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Бюджетные ассигнования на исполнение гаран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>администрацией Журавского сельского поселения Кореновского района по возможным гарантийным случая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Объем, тыс. рублей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  <w:t xml:space="preserve">2021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год</w:t>
            </w:r>
          </w:p>
        </w:tc>
      </w:tr>
      <w:tr>
        <w:trPr/>
        <w:tc>
          <w:tcPr>
            <w:tcW w:w="6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 w:bidi="en-US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 w:bidi="en-US"/>
        </w:rPr>
      </w:pPr>
      <w:r>
        <w:rPr>
          <w:rFonts w:cs="Times New Roman" w:ascii="Times New Roman" w:hAnsi="Times New Roman"/>
          <w:sz w:val="28"/>
          <w:szCs w:val="28"/>
          <w:lang w:val="en-US" w:eastAsia="en-US" w:bidi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Жура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         А.Н. Серги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11:03:00Z</dcterms:created>
  <dc:creator>Lenovo</dc:creator>
  <dc:description/>
  <cp:keywords/>
  <dc:language>en-US</dc:language>
  <cp:lastModifiedBy>Пользователь</cp:lastModifiedBy>
  <cp:lastPrinted>2018-11-12T14:05:00Z</cp:lastPrinted>
  <dcterms:modified xsi:type="dcterms:W3CDTF">2020-11-09T07:16:00Z</dcterms:modified>
  <cp:revision>8</cp:revision>
  <dc:subject/>
  <dc:title/>
</cp:coreProperties>
</file>