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spacing w:lineRule="auto" w:line="276" w:before="0" w:after="20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9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Журавского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  <w:t>от 00.12.2020 № 00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</w:t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842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ные бумаги администрации Журавского сельского поселения Кореновского района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местный бюджет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едиты, полученные администрацией Журавского сельского поселения Кореновского района от кредитных организаций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667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66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11-11T15:33:00Z</cp:lastPrinted>
  <dcterms:modified xsi:type="dcterms:W3CDTF">2020-11-11T12:33:00Z</dcterms:modified>
  <cp:revision>102</cp:revision>
  <dc:subject/>
  <dc:title>Приложение 9</dc:title>
</cp:coreProperties>
</file>