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решению Совета Журав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бюджете Журавского сельского поселения Корено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на 2021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бюджета подготовлен на основе требований Бюджетного Кодекса Российской Федерации, Налогов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снову расчетов формирования доходной базы местного бюджета на 2020 год положены прогнозные данные администрации Журавского сельского поселения на среднесрочную перспективу, в том числе на 2021 год, в отраслевом разрезе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прогнозируемых доходов бюджета поселения, без учёта безвозмездных поступлений из краевого и районного бюджетов, оценивается в объеме  15 267,5 тысяч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с учетом безвозмездных поступлений предусматриваются в объёме 23 252,5 тысяч рублей. В составе доходов  бюджета поселения учтены безвозмездные поступления из бюджетов других уровней бюджетной системы 7 985,0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мма поступлений 43,0 % прогнозируется по земельному налогу; 26,7  % -  по налогу на доходы физических лиц; 19,6 % - по акцизам: 5,6 %  - по налогу на имущество; 5,1 % -  по единому сельхозналог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на 2021 год приведены ниже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оступлений земельного налога в бюджет предусматривается в сумме 6 570,0 тысяч рублей, что составляет – 99,3 % к  уточненному бюджетному назначению 2020 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от уплаты акцизов на нефтепродукты </w:t>
      </w:r>
    </w:p>
    <w:p>
      <w:pPr>
        <w:pStyle w:val="Normal"/>
        <w:ind w:left="15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2021 году прогнозируется поступление доходов от уплаты акцизов на нефтепродукты в бюджет поселения в сумме 2 990,5 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охода от уплаты акцизов на нефтепродукты основывается на Бюджетном кодексе, федеральном законе о федеральном бюджете на 2021 год и на установленных дефференцированных нормативах отчислений в местные бюджеты от акцизов на автомобильный и прямогонный бензин, дизельное топливо, моторный мас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3. Налог на доходы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21 году прогнозируется поступление налога на доходы физических лиц в бюджет поселения в сумме 4 074,0 тысяч рублей, что составляет 102,1 % к уточненному бюджетному назначению на 2020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 отчислений по Федеральному закону установлен в размере               15 %. 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</w:tabs>
        <w:jc w:val="center"/>
        <w:rPr/>
      </w:pPr>
      <w:r>
        <w:rPr>
          <w:sz w:val="28"/>
          <w:szCs w:val="28"/>
        </w:rPr>
        <w:t>1.4. Единый сельскохозяйственный налог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единого сельскохозяйственного налога в бюджет поселения предусматривается в сумме 790,0 тысяч рублей, что составляет 170 % к уточненному бюджетному назначению на 2020 год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в бюджет поселения составляет 5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5. Налог на имущество физических лиц</w:t>
      </w:r>
    </w:p>
    <w:p>
      <w:pPr>
        <w:pStyle w:val="TextBody"/>
        <w:numPr>
          <w:ilvl w:val="0"/>
          <w:numId w:val="0"/>
        </w:numPr>
        <w:ind w:firstLine="851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гноз поступления налога на имущество физических лиц в бюджет поселения предусматривается в сумме 840 тысяч рублей, что составляет 112 % к уточненному бюджетному назначению на 2020 год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расчете на имущество физических лиц учтены ставки налога принятые Советом Журавского сельского поселения Кореновского района. 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  <w:t>1.6. Неналоговые доходы</w:t>
      </w:r>
    </w:p>
    <w:p>
      <w:pPr>
        <w:pStyle w:val="TextBody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1 году не планируется поступлений неналоговых доходов в связи с тем, что в 2017 году участок земли от которого поступала арендная плата за землю, находящуюся в собственности поселения, была продана.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роме того, ожидаются поступления от части прибыли, оставшейся после уплаты всех налогов и иных обязательных платежей муниципальных унитарных предприятий в размере 3,0 тысячи рублей.</w:t>
      </w:r>
    </w:p>
    <w:p>
      <w:pPr>
        <w:pStyle w:val="TextBody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1.7. Безвозмездные поступле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е доходов  бюджета поселения предусмотрены безвозмездные поступления из районного, краевого и федерального бюджета в сумме       7 985,0 тысяч рублей. Распределение краевых средств отражено в ниже приведенной таблице: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2"/>
        <w:gridCol w:w="1581"/>
        <w:gridCol w:w="1077"/>
      </w:tblGrid>
      <w:tr>
        <w:trPr>
          <w:trHeight w:val="255" w:hRule="atLeast"/>
        </w:trPr>
        <w:tc>
          <w:tcPr>
            <w:tcW w:w="976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формация о финансовой помощи от других бюджетов бюджетной системы Российской Федерации на 2021 год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иложения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поселений на выравнивание уровня бюджетной обеспеченности - краевой бюдж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>- районный бюджет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746,5</w:t>
            </w:r>
          </w:p>
        </w:tc>
      </w:tr>
      <w:tr>
        <w:trPr>
          <w:trHeight w:val="1134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697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7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985,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на 2021 год предусмотрена в сумме                     22 585,5 тысяч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tabs>
          <w:tab w:val="clear" w:pos="708"/>
          <w:tab w:val="left" w:pos="189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сферу предлагаются в сумме 6 866,1 тысяч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6 800,0 тысяч рублей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зическая культура и спорт 48,9 тысяч рублей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ежная политика 17,2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предусматривается в объемах, рассчитанных на основе положения об оплате труда работников муниципальных учреждений культур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материальные затраты планируются в полном объе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1.1. Культура,  кинематография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бюджета поселения по разделу 0800 «Культура, кинематография» предусматриваются в сумме 6 800,0  тысяч рублей, в том числе на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униципальных учреждений культуры «Журавский СДК», «СДК х. Казаче-Малеваного» в сумме 5 800,0 тысяч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библиотеки МУК ЖСПКР  «Журавская сельская библиотека» 1 000,0 тысяч рублей. 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2. Здравоохранение и спорт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ассигнований по разделу 1100 «Физическая культура и спорт» на 2021 год составляет 48,9 тысяч рублей. Средства планируется использовать на </w:t>
      </w:r>
      <w:r>
        <w:rPr>
          <w:sz w:val="28"/>
        </w:rPr>
        <w:t>мероприятия  в области спорта и  физической куль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3. Социальная поли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Социальная политика» не планируютс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оекте бюджета поселения на 2021 год по разделу «Жилищно-комму</w:t>
        <w:softHyphen/>
        <w:t>нальное хозяйство» предусмотрены средства в сумме 1 307,0 тысяч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1.По разделу «коммунальное хозяйство» запланирована сумма в размере 2,7 тыс.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,7 тысяч рублей на реализацию ведомственной целевой программы </w:t>
      </w:r>
      <w:r>
        <w:rPr>
          <w:bCs/>
          <w:sz w:val="28"/>
          <w:szCs w:val="28"/>
        </w:rPr>
        <w:t>«Энергосбережение и повышение энергетической эффективности в Журавском сельском поселении Кореновского района на 2019-2021 годы»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2.По разделу «благоустройство» запланирована сумма в размере  1 304,3 тысяч рублей, в том чис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00,0 тысяч рублей на реализацию ведомственной целевой программы «Развитие систем наружного освещения населенных пунктов Журавского сельского поселения в 2021-2023 году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,0 тысяч рублей на организацию и содержание мест захоро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99,3 тысяч рублей на прочие мероприятия по благоустрой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бщегосударственные вопрос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разделу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</w:t>
      </w:r>
      <w:r>
        <w:rPr>
          <w:sz w:val="28"/>
        </w:rPr>
        <w:t xml:space="preserve">4 923,2 </w:t>
      </w:r>
      <w:r>
        <w:rPr>
          <w:iCs/>
          <w:sz w:val="28"/>
          <w:szCs w:val="28"/>
        </w:rPr>
        <w:t>тысяч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 xml:space="preserve">Функционирование высшего должностного   лица субъекта </w:t>
      </w:r>
      <w:r>
        <w:rPr>
          <w:color w:val="FFFFFF"/>
          <w:sz w:val="28"/>
          <w:szCs w:val="28"/>
        </w:rPr>
        <w:t xml:space="preserve"> </w:t>
      </w:r>
      <w:r>
        <w:rPr>
          <w:sz w:val="28"/>
          <w:szCs w:val="28"/>
        </w:rPr>
        <w:t>Российской Федерации и муниципального образования</w:t>
      </w:r>
      <w:r>
        <w:rPr>
          <w:iCs/>
          <w:sz w:val="28"/>
          <w:szCs w:val="28"/>
        </w:rPr>
        <w:t>» объем расходов составляет 703,9  тысяч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ляет 4 019,2  тысяч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6 «</w:t>
      </w:r>
      <w:r>
        <w:rPr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iCs/>
          <w:sz w:val="28"/>
          <w:szCs w:val="28"/>
        </w:rPr>
        <w:t>» объем расходов составляет 43,5 тысяч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- 10,0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                146,5 тысяч рублей, в том числе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реализацию полномочий по организации работы ТОС –                      48,0 тысяч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убликование нормативных правовых документов – 42,0 тысяч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 xml:space="preserve">«Развитие муниципальной службы в Журавском сельском поселении Кореновского района на 2019-2021 годы» 8,8 </w:t>
      </w:r>
      <w:r>
        <w:rPr>
          <w:sz w:val="28"/>
        </w:rPr>
        <w:t>тысяч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bCs/>
          <w:sz w:val="28"/>
          <w:szCs w:val="28"/>
        </w:rPr>
        <w:t>«Противодействие коррупции в Журавском сельском поселении Кореновского района на 2019-2021» годы</w:t>
      </w:r>
      <w:r>
        <w:rPr>
          <w:sz w:val="28"/>
          <w:szCs w:val="28"/>
        </w:rPr>
        <w:t xml:space="preserve"> 1,0</w:t>
      </w:r>
      <w:r>
        <w:rPr>
          <w:sz w:val="28"/>
        </w:rPr>
        <w:t xml:space="preserve">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Национальная безопасность и правоохранитель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ой классификацией расходов по разделу          03 «Национальная безопасность и правоохранительная деятельность» отражены следующие расх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9 «</w:t>
      </w:r>
      <w:r>
        <w:rPr>
          <w:sz w:val="28"/>
        </w:rPr>
        <w:t>Защита населения и территории от чрезвычайных ситуаций природного и техногенного характера, гражданская оборона</w:t>
      </w:r>
      <w:r>
        <w:rPr>
          <w:sz w:val="28"/>
          <w:szCs w:val="28"/>
        </w:rPr>
        <w:t>»        176,0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 «Обеспечение пожарной безопасности» 3,2 тыс.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циональная экономи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Национальная экономика» предусмотрены расходы в общей сумме 8 986,4 тысяч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1. </w:t>
      </w:r>
      <w:r>
        <w:rPr>
          <w:sz w:val="28"/>
        </w:rPr>
        <w:t>Дорожное хозяйство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Дорожное хозяйство</w:t>
      </w:r>
      <w:r>
        <w:rPr>
          <w:iCs/>
          <w:sz w:val="28"/>
          <w:szCs w:val="28"/>
        </w:rPr>
        <w:t>» в сумме 8 737,0 тысяч рублей, в том числе на</w:t>
      </w:r>
      <w:r>
        <w:rPr/>
        <w:t xml:space="preserve"> </w:t>
      </w:r>
      <w:r>
        <w:rPr>
          <w:iCs/>
          <w:sz w:val="28"/>
          <w:szCs w:val="28"/>
        </w:rPr>
        <w:t>финансирование ведомственной целевой программы «Капитальный ремонт и ремонт автомобильных дорог Журавского сельского поселения Кореновского района на 2021 год» - 6 049,0 тысяч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ланируется использовать средства дорожного фонда на софинансирование в рамках </w:t>
      </w:r>
      <w:r>
        <w:rPr>
          <w:sz w:val="28"/>
        </w:rPr>
        <w:t xml:space="preserve">краевых целевых програм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2.5.2. </w:t>
      </w:r>
      <w:r>
        <w:rPr>
          <w:sz w:val="28"/>
        </w:rPr>
        <w:t>Связь и информатика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</w:rPr>
        <w:t>Связь и информатика</w:t>
      </w:r>
      <w:r>
        <w:rPr>
          <w:iCs/>
          <w:sz w:val="28"/>
          <w:szCs w:val="28"/>
        </w:rPr>
        <w:t xml:space="preserve">» в сумме 239,4 тысяч рублей планируется использовать </w:t>
      </w:r>
      <w:r>
        <w:rPr>
          <w:sz w:val="28"/>
        </w:rPr>
        <w:t xml:space="preserve">на финансирование </w:t>
      </w:r>
      <w:r>
        <w:rPr>
          <w:sz w:val="28"/>
          <w:szCs w:val="28"/>
        </w:rPr>
        <w:t>ведомственной</w:t>
      </w:r>
      <w:r>
        <w:rPr>
          <w:sz w:val="28"/>
        </w:rPr>
        <w:t xml:space="preserve"> целевой программы </w:t>
      </w:r>
      <w:r>
        <w:rPr>
          <w:sz w:val="28"/>
          <w:szCs w:val="28"/>
        </w:rPr>
        <w:t>«Информатизация Журавского сельского поселения Кореновского района на 2019-2021 годы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  <w:szCs w:val="28"/>
        </w:rPr>
        <w:t>2.5.3. Другие вопросы в области национальной экономик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Расходы по подразделу «</w:t>
      </w:r>
      <w:r>
        <w:rPr>
          <w:sz w:val="28"/>
          <w:szCs w:val="28"/>
        </w:rPr>
        <w:t>Другие вопросы в области национальной экономики</w:t>
      </w:r>
      <w:r>
        <w:rPr>
          <w:iCs/>
          <w:sz w:val="28"/>
          <w:szCs w:val="28"/>
        </w:rPr>
        <w:t>» в сумме 10,0 тыс. рублей планируется использова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на финансирование </w:t>
      </w:r>
      <w:r>
        <w:rPr>
          <w:sz w:val="28"/>
          <w:szCs w:val="28"/>
        </w:rPr>
        <w:t>ведомственной целевой программы «</w:t>
      </w:r>
      <w:r>
        <w:rPr>
          <w:bCs/>
          <w:sz w:val="28"/>
          <w:szCs w:val="28"/>
        </w:rPr>
        <w:t>Поддержка малого и среднего предпринимательства в Журавском сельском поселении Кореновского района на 2019-2021 годы»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2.6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  <w:szCs w:val="28"/>
        </w:rPr>
        <w:t xml:space="preserve">По разделу 02 «Национальная оборона» - 215,6 тысяч рублей  планируются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7 Образов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Расходы по подразделу 07 «Молодежная политика и оздоровление детей» в сумме 17,2 тысяч рублей планируется использо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финансирование ведомственной целевой программы «Молодежь Журавского сельского поселения Кореновского района на 2019-2021 годы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Жур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 А.Л. Бага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22:00Z</dcterms:created>
  <dc:creator>USER</dc:creator>
  <dc:description/>
  <cp:keywords/>
  <dc:language>en-US</dc:language>
  <cp:lastModifiedBy>Пользователь</cp:lastModifiedBy>
  <cp:lastPrinted>2019-11-13T09:08:00Z</cp:lastPrinted>
  <dcterms:modified xsi:type="dcterms:W3CDTF">2020-11-11T13:54:00Z</dcterms:modified>
  <cp:revision>52</cp:revision>
  <dc:subject/>
  <dc:title>Пояснительная записка к решению Совета Пролетарского сельского поселения от 21</dc:title>
</cp:coreProperties>
</file>