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00.11.2020                                                                                                                             №   00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184.2 Бюджетного кодекса Российской Федерации, Законом Краснодарского края от 10 июля 2001 года № 384-КЗ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 xml:space="preserve">1. Утвердить прогноз социально-экономического развития Журавского сельского поселения Кореновского района на 2021 год и плановый период 2022-2023 годы (приложение).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eastAsia="en-US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  и распространяется на правоотношения, возникшие с 01 декабря 2021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А.Н. 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Пользователь</cp:lastModifiedBy>
  <cp:lastPrinted>2019-11-14T13:51:00Z</cp:lastPrinted>
  <dcterms:modified xsi:type="dcterms:W3CDTF">2020-11-12T11:16:00Z</dcterms:modified>
  <cp:revision>72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