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Times New Roman"/>
          <w:sz w:val="20"/>
          <w:szCs w:val="20"/>
          <w:lang w:val="ru-RU" w:eastAsia="en-US"/>
        </w:rPr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22.01.2020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19 № 2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 на 2020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19 № 23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0 год»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) слова  «в сумме 18 124,0 тыс. рублей» заменить словами  «в сумме 18 121,6 тыс.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2) слова  «в сумме 17 457,0 тыс. рублей» заменить словами  «в сумме 17 792,6 тыс.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5) слова  «в сумме 3 045,5 тысяч рублей» заменить словами  «в сумме 3 043,1 тысячи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6) слова  «профицит местного бюджета в сумме 667,0 тысяч рублей» заменить словами  «профицит местного бюджета в сумме 329,0 тысяч рублей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ункте 12) слова  «в сумме 214,7 тысячи рублей» заменить словами  «в сумме 212,3 тысяч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ложение № 3 «Объем поступлений доходов в бюджет Журавского сельского поселения Кореновского района на 2020 год», приложение № 4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20 год»; приложение № 5 «Ведомственная структура расходов бюджета Журавского сельского поселения Кореновского района на 2020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0 год»; приложение № 8 «Источники внутреннего финансирования дефицита бюджета Журавского сельского поселения Кореновского района на 2020 год» изложить в новой редакции  (приложения № 1- 5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селения Кореновского района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19-12-24T10:59:00Z</cp:lastPrinted>
  <dcterms:modified xsi:type="dcterms:W3CDTF">2020-01-14T08:31:00Z</dcterms:modified>
  <cp:revision>86</cp:revision>
  <dc:subject/>
  <dc:title>МИНИСТЕРСТВО ФИНАНСОВ РОССИЙСКОЙ ФЕДЕРАЦИИ</dc:title>
</cp:coreProperties>
</file>