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>ПРИЛОЖЕНИЕ № 5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к решению Совета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>от  22.01.2020 № 00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16.12.2019 № 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0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329,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8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8 121,6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8 121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8 121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8 121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18 459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18 459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</w:rPr>
              <w:t>18 459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18 459,6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19-12-16T14:19:00Z</cp:lastPrinted>
  <dcterms:modified xsi:type="dcterms:W3CDTF">2020-01-14T08:28:00Z</dcterms:modified>
  <cp:revision>137</cp:revision>
  <dc:subject/>
  <dc:title>Приложение 9</dc:title>
</cp:coreProperties>
</file>