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18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18.12.2020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7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ов, работ, услуг для обеспечения муниципальных нужд администрации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оренов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8.12.2020 № 7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б утверждении плана-графика осуществления закупок товаров,               работ, услуг для обеспечения муниципальных нужд администрации Журавского  сельского поселения Кореновского района  на 2021 год»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0-12-18T11:49:00Z</cp:lastPrinted>
  <dcterms:modified xsi:type="dcterms:W3CDTF">2020-12-18T08:49:00Z</dcterms:modified>
  <cp:revision>3</cp:revision>
  <dc:subject/>
  <dc:title> </dc:title>
</cp:coreProperties>
</file>