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49910" cy="715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т 24.12.2020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 78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аспоряжение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4.12.2019 № 126-р «Об утверждении плана-графи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уществления закупок товаров, работ, услуг для обеспечения муниципальных нужд администрации Журавского сель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Кореновского района на 2020 год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с изменениями от 24.01.2020 № 2-р, от 21.02.2020 № 12-р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7.03.2020 № 22-р, от 15.04.2020 № 27-р, от 06.05.2020 № 32-р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7.05.2020 № 34-р, от 07.09.2020 № 55-р, от 18.11.2020 № 65-р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от 17.12.2020 № 72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остановлением Правительства РФ от 05.06.2015 N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, руководствуясь Уставом Журавского сельского поселения Кореновского района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Внести в распоряжение администрации </w:t>
      </w:r>
      <w:r>
        <w:rPr>
          <w:sz w:val="28"/>
          <w:szCs w:val="28"/>
        </w:rPr>
        <w:t xml:space="preserve">Журавского сельского поселения Кореновского района от 24.12.2019 № 126-р </w:t>
      </w:r>
      <w:r>
        <w:rPr>
          <w:sz w:val="28"/>
        </w:rPr>
        <w:t>«Об</w:t>
      </w:r>
      <w:r>
        <w:rPr>
          <w:b/>
          <w:sz w:val="28"/>
        </w:rPr>
        <w:t xml:space="preserve"> </w:t>
      </w:r>
      <w:r>
        <w:rPr>
          <w:sz w:val="28"/>
        </w:rPr>
        <w:t xml:space="preserve">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на 2020 год» (с изменениями от 24.01.2020 № 2-р, от 21.02.2020 № 12-р, от 27.03.2020 № 22-р, от 15.04.2020 № 27-р, от 06.05.2020 № 32-р, от 27.05.2020                 № 34-р, от 07.09.2020 № 55-р, от 18.11.2020 № 65-р, от 17.12.2020 № 72-р) изменения, </w:t>
      </w:r>
      <w:r>
        <w:rPr>
          <w:sz w:val="28"/>
          <w:szCs w:val="28"/>
        </w:rPr>
        <w:t>изложив приложение № 1 в новой редакции</w:t>
      </w:r>
      <w:r>
        <w:rPr>
          <w:sz w:val="28"/>
        </w:rPr>
        <w:t xml:space="preserve"> (приложени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</w:rPr>
        <w:t>Общему отделу администрации Журавского сельского поселения Кореновского района (Рублевская) обнародовать настоящее распоряжение в установленных местах, разместить его на официальном сайте органов местного самоуправления Журавского сельского поселения Кореновского района в сети Интернет (Тростянская)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  <w:szCs w:val="28"/>
        </w:rPr>
        <w:t xml:space="preserve">3. Распоряжение вступает в силу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Журавского сельского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Т.И. Шапош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аспоряжения администрации Журавского сельского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оселения Кореновского района от 24.12.2020 № 78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 внесении изменений в распоряжение админист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4.12.2019 № 126-р «Об утверждении плана-граф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существления закупок товаров, работ, услуг для обеспеч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ых нужд администрации Журавского  сель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еления Кореновского района на 2020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с изменениями от 24.01.2020 № 2-р, от 21.02.2020 № 12-р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7.03.2020 № 22-р, от 15.04.2020 № 27-р, от 06.05.2020 № 32-р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7.05.2020 № 34-р, от 07.09.2020 № 55-р, от 18.11.2020 № 65-р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от 17.12.2020 №72-р)</w:t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Д.В. Тростянска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А.Л. Баг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3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Татьяна</cp:lastModifiedBy>
  <cp:lastPrinted>2020-12-24T13:49:00Z</cp:lastPrinted>
  <dcterms:modified xsi:type="dcterms:W3CDTF">2020-12-24T10:49:00Z</dcterms:modified>
  <cp:revision>2</cp:revision>
  <dc:subject/>
  <dc:title> </dc:title>
</cp:coreProperties>
</file>