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6.12.2019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2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1.02.2019 № 257, от 24.04.2019 № 27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8.06.2019 № 284, от 27.08.2019 № 296, от 24.10.2019 № 8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12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ункте 1) слова  «в сумме 18 702,3 тыс. рублей» заменить словами          «в сумме 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12,4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ункте 2) слова  «в сумме 21 421,7 тыс. рублей» заменить словами  «в сумме 19 785,4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) слова  «в сумме 3 623,7 тыс. рублей» заменить словами           «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24,1 тыс. рублей».   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ункте 6) слова  «дефицит местного бюджета в сумме 2 719,4 тыс. рублей» заменить словами  «дефицит местного бюджета в сумме 2 773,0 тыс. рублей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ложение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7 «Перечень местных целевых программ и объемы бюджетных ассигнований на их реализацию в 2019 году»,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9-12-16T13:59:00Z</cp:lastPrinted>
  <dcterms:modified xsi:type="dcterms:W3CDTF">2019-12-17T10:09:00Z</dcterms:modified>
  <cp:revision>74</cp:revision>
  <dc:subject/>
  <dc:title>МИНИСТЕРСТВО ФИНАНСОВ РОССИЙСКОЙ ФЕДЕРАЦИИ</dc:title>
</cp:coreProperties>
</file>