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16.12.2019 № 20 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решение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от 24.12.2018 № 253 </w:t>
      </w:r>
      <w:r>
        <w:rPr>
          <w:szCs w:val="28"/>
        </w:rPr>
        <w:t>«</w:t>
      </w:r>
      <w:r>
        <w:rPr>
          <w:sz w:val="28"/>
          <w:szCs w:val="28"/>
        </w:rPr>
        <w:t xml:space="preserve">О 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19 год» (с изменениями от 01.02.2019 № 257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4.2019 № 275, от 18.06.2019 № 284,от 27.08.2018 № 29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0.2019 №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уменьшается на 1 689,9 тыс. рублей и составляет 17 012,4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34,1 тыс. рублей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13,4 тыс. рублей налог на доходы физических лиц с доходов, полученных физическими лицами в соответствии со статьей 228 Налогового кодекса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40,7 тыс. рублей единый сельскохозяйственный нало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0,3 тыс. рублей земельный налог (по обязательствам, возникшим до 1 января 2006 года), мобилизуемый на территориях сельских посел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2,6 тыс. рублей 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посел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 600,0 тыс. рублей доходы от продажи земельных участ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сегодняшнюю дату земельные участки не признаны выморочными, муниципальное право собственности не оформлено, они не могут быть выставлены на аукци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0,4 тыс. рублей поступления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ходная часть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ная часть бюджета уменьшается на 1 636,3 тыс. рублей (с учетом свободного остатка по итогам 2018 года – 53,6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исполнением доходной части бюджета депутатским корпусом Журавского сельского поселения Кореновского района принято решение об урезании расход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598"/>
        <w:gridCol w:w="1181"/>
        <w:gridCol w:w="1181"/>
        <w:gridCol w:w="1181"/>
        <w:gridCol w:w="184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2</w:t>
            </w:r>
          </w:p>
          <w:p>
            <w:pPr>
              <w:pStyle w:val="Normal"/>
              <w:jc w:val="center"/>
              <w:rPr/>
            </w:pPr>
            <w:r>
              <w:rPr/>
              <w:t>599000028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Урезание доходной части бюджета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</w:t>
            </w:r>
          </w:p>
          <w:p>
            <w:pPr>
              <w:pStyle w:val="Normal"/>
              <w:jc w:val="center"/>
              <w:rPr/>
            </w:pPr>
            <w:r>
              <w:rPr/>
              <w:t>62400027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54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Урезание доходной части бюджета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5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эконом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309 524000023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8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ЧС насос для ЖК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6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эконом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1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32100000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3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наружное освещение за счет свободного остатка по итогам 2018 го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203 5250051180 1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203 5250051180 1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2 5120000010 1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2 5120000010 1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1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1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85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прочих налогов , сбор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ляет 19 785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А.Л. Бага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9-12-16T14:08:00Z</cp:lastPrinted>
  <dcterms:modified xsi:type="dcterms:W3CDTF">2019-12-17T06:08:00Z</dcterms:modified>
  <cp:revision>79</cp:revision>
  <dc:subject/>
  <dc:title>Пояснительная записка к решению Совета Пролетарского сельского поселения от 21</dc:title>
</cp:coreProperties>
</file>