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2.0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3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) слова «в сумме 18 124,0 тыс. рублей» заменить словами  «в сумме 18 406,6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) слова «в сумме 17 457,0 тыс. рублей» заменить словами  «в сумме 18 217,6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«в сумме 3 045,5 тысяч рублей» заменить словами  «в сумме 3 328,1 тысячи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) слова «профицит местного бюджета в сумме 667,0 тысяч рублей» заменить словами «профицит местного бюджета в сумме 189,0 тысяч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2) слова «в сумме 214,7 тысячи рублей» заменить словами «в сумме 212,3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Приложение № 1 «Перечень и коды главных администраторов доходов и источников финансирования дефицита бюджета Журавского сельского поселения Кореновского района и закрепляемые за ними виды доходов и код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ификации источников финансирования дефицита бюджета Журавского сельского поселения Кореновского района», приложение № 3 «Объем поступлений доходов в бюджет Журавского сельского поселения Кореновского района на 2020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Перечень местных целевых программ, и объемы бюджетных ассигнований на их реализацию в 2020 году», приложение № 8 «Источники внутреннего финансирования дефицита бюджета Жура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Кореновского района на 2020 год» изложить в новой редакции  (приложения № 1-7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01-23T14:06:00Z</cp:lastPrinted>
  <dcterms:modified xsi:type="dcterms:W3CDTF">2020-01-23T11:06:00Z</dcterms:modified>
  <cp:revision>92</cp:revision>
  <dc:subject/>
  <dc:title>МИНИСТЕРСТВО ФИНАНСОВ РОССИЙСКОЙ ФЕДЕРАЦИИ</dc:title>
</cp:coreProperties>
</file>