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</w:t>
      </w:r>
      <w:r>
        <w:rPr>
          <w:color w:val="000000"/>
          <w:sz w:val="28"/>
          <w:szCs w:val="28"/>
        </w:rPr>
        <w:t>22.01.2020 №</w:t>
      </w:r>
      <w:r>
        <w:rPr>
          <w:sz w:val="28"/>
          <w:szCs w:val="28"/>
        </w:rPr>
        <w:t xml:space="preserve"> 00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12.2019 № 23 </w:t>
      </w:r>
      <w:r>
        <w:rPr>
          <w:szCs w:val="28"/>
        </w:rPr>
        <w:t>«</w:t>
      </w:r>
      <w:r>
        <w:rPr>
          <w:sz w:val="28"/>
          <w:szCs w:val="28"/>
        </w:rPr>
        <w:t>О  бюджете Жура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реновского района на 2020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увеличивается на 282,6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: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53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53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оставляет 18 406,6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ная часть бюджета увеличивается на 760,6 тыс. рублей (478,0 тыс. руб. за счет свободного остатка с 2019 года) и составляет 18 217,6 и распределяется 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04"/>
        <w:gridCol w:w="2693"/>
        <w:gridCol w:w="1134"/>
        <w:gridCol w:w="1276"/>
        <w:gridCol w:w="992"/>
        <w:gridCol w:w="170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 5120000010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(губернатора) Краснодарского края от 09.12.2019 № 841  – доведение до норматива (за счет свободного остатка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 5220000010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администрации Журавского сельского поселения Коре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(губернатора) Краснодарского края от 09.12.2019 № 841  – доведение до норматива (за счет свободного остатка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04 5220000010 24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 5220000010 8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01 8220000020 6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 (Расходы на обеспечение деятельности библиот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ормативных затрат на 2020 год </w:t>
            </w:r>
          </w:p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счет свободного остатка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01 8120000020 6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 (Расходы на обеспечение деятельности Д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4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ормативных затрат на 2020 год </w:t>
            </w:r>
          </w:p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счет свободного остатка)</w:t>
            </w:r>
          </w:p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3 5250051180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распределения субвенций из краевого бюджета между муниципальными образованиями Краснодарского края (закон Краснодарского края « О краевом бюджете на 2020 год и на плановый период 2021 и 2022 годов»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 624000026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jc w:val="center"/>
              <w:rPr/>
            </w:pPr>
            <w:r>
              <w:rPr/>
              <w:t>-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 36100</w:t>
            </w:r>
            <w:r>
              <w:rPr>
                <w:lang w:val="en-US"/>
              </w:rPr>
              <w:t>L</w:t>
            </w:r>
            <w:r>
              <w:rPr/>
              <w:t>299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 Увековечение памяти погибших при защите Отечества на 2020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предоставлении субсидий из краевого бюджета на ремонт, благоустройство памятников на 2020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ила 18 217,6 тыс. рублей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Татьяна</cp:lastModifiedBy>
  <cp:lastPrinted>2020-01-23T14:56:00Z</cp:lastPrinted>
  <dcterms:modified xsi:type="dcterms:W3CDTF">2020-01-23T11:56:00Z</dcterms:modified>
  <cp:revision>62</cp:revision>
  <dc:subject/>
  <dc:title>Пояснительная записка к решению Совета Пролетарского сельского поселения от 21</dc:title>
</cp:coreProperties>
</file>