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>ПРИЛОЖЕНИЕ № 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от 22.01.2020 № 38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16.12.2019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0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189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8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8 406,6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8 406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8 406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8 406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8 884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8 884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18 884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8 884,6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20-01-23T14:51:00Z</cp:lastPrinted>
  <dcterms:modified xsi:type="dcterms:W3CDTF">2020-01-23T11:51:00Z</dcterms:modified>
  <cp:revision>143</cp:revision>
  <dc:subject/>
  <dc:title>Приложение 9</dc:title>
</cp:coreProperties>
</file>