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26.03.2020 №</w:t>
      </w:r>
      <w:r>
        <w:rPr>
          <w:sz w:val="28"/>
          <w:szCs w:val="28"/>
        </w:rPr>
        <w:t xml:space="preserve"> 0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оренов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22.01.2020 № 38, от 19.02.2020 № 4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без изменения параметро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составляет 24 234,9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бюджета увеличивается на 1 821,8 тысяч рублей (из них 850,0 тысяч рублей  бюджетный кредит из районного бюджета на частичное покрытие дефицита бюджета поселения и 971,8 тысяч рублей за счет свободного остатка акцизов с 2019 года) и составляет 26 262,7 тысяч рублей и распределяется 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04"/>
        <w:gridCol w:w="2693"/>
        <w:gridCol w:w="992"/>
        <w:gridCol w:w="1418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>
          <w:trHeight w:val="12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2 599000028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,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ие предложения </w:t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ЕГА «ИнжГаз»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1 6540000310 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сходов на обслуживание государственного внутреннего и муниципального долг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7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 614000011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вободного остатка акцизов с 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 26 262,7 тысяч рублей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20-02-20T09:23:00Z</cp:lastPrinted>
  <dcterms:modified xsi:type="dcterms:W3CDTF">2020-03-30T07:25:00Z</dcterms:modified>
  <cp:revision>73</cp:revision>
  <dc:subject/>
  <dc:title>Пояснительная записка к решению Совета Пролетарского сельского поселения от 21</dc:title>
</cp:coreProperties>
</file>