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от 26.03.2020 № 44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16.12.2019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0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7,8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844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084,9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084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084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084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6 92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6 92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26 92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6 929,7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0-02-20T09:21:00Z</cp:lastPrinted>
  <dcterms:modified xsi:type="dcterms:W3CDTF">2020-03-30T07:25:00Z</dcterms:modified>
  <cp:revision>155</cp:revision>
  <dc:subject/>
  <dc:title>Приложение 9</dc:title>
</cp:coreProperties>
</file>