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6.03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44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 изменениями от 22.01.2020 № 38, от 19.02.2020 № 42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2) слова «в сумме 24 440,9 тыс. рублей» заменить словами  «в сумме 26 262,7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3) слова «в сумме 833,0 тыс. рублей» заменить словами  «в сумме 1 683,0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6) слова «дефицит местного бюджета в сумме 206,0 тысяч рублей» заменить словами «дефицит местного бюджета в сумме 2 027,8 тысяч рубл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20 год»; приложение № 5 «Ведомственная структура расходов бюджета Журавского сельского поселения Кореновского района на 2020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»; приложение № 8 «Источники внутреннего финансирования дефицита бюджета Журавского сель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Кореновского района на 2020 год» изложить в новой редакции  (приложения № 1-4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Т.И. Шапош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20-03-17T16:01:00Z</cp:lastPrinted>
  <dcterms:modified xsi:type="dcterms:W3CDTF">2020-03-30T07:24:00Z</dcterms:modified>
  <cp:revision>106</cp:revision>
  <dc:subject/>
  <dc:title>МИНИСТЕРСТВО ФИНАНСОВ РОССИЙСКОЙ ФЕДЕРАЦИИ</dc:title>
</cp:coreProperties>
</file>