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</w:t>
      </w:r>
      <w:r>
        <w:rPr>
          <w:color w:val="000000"/>
          <w:sz w:val="28"/>
          <w:szCs w:val="28"/>
        </w:rPr>
        <w:t>26.11.2020 №</w:t>
      </w:r>
      <w:r>
        <w:rPr>
          <w:sz w:val="28"/>
          <w:szCs w:val="28"/>
        </w:rPr>
        <w:t xml:space="preserve"> 71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ешение Совета 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6.12.2019 № 23 </w:t>
      </w:r>
      <w:r>
        <w:rPr>
          <w:szCs w:val="28"/>
        </w:rPr>
        <w:t>«</w:t>
      </w:r>
      <w:r>
        <w:rPr>
          <w:sz w:val="28"/>
          <w:szCs w:val="28"/>
        </w:rPr>
        <w:t>О бюджете 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 на 2020 год» (с изменениями от 22.01.2020 № 38, от 19.02.2020 № 42, от 26.03.2020 № 44, от 29.04.2020 № 47, от 26.05.2020 № 51, от 03.09.2020 № 59, от 17.11.2020 № 69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20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без изменения параметров бюджета, составляет 24 480,6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ная часть бюджета без изменения параметров бюджета ,составляет 26 638,3 тысяч рублей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Источники внутреннего финансирования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бюджета Журавского сельского поселения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 на 2020 год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МО Кореновский район № 1853 от 17.11.2020 «О реструктуризации муниципального долга по бюджетному кредиту, предоставленному бюджету Журавского сельского поселения Кореновского района», Дополнительного соглашения № 1 к договору о предоставлении бюджетного кредита бюджету Журавского сельского поселения Кореновского района из бюджета муниципального образования Кореновский район № 102 от 25.06.2020, произведены изменения в источниках внутреннего финансирования дефицита бюджета Журавского сельского поселения Кореновского района на 2020 год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А.Л. Баг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2:00Z</dcterms:created>
  <dc:creator>USER</dc:creator>
  <dc:description/>
  <cp:keywords/>
  <dc:language>en-US</dc:language>
  <cp:lastModifiedBy>Пользователь</cp:lastModifiedBy>
  <cp:lastPrinted>2020-11-23T14:51:00Z</cp:lastPrinted>
  <dcterms:modified xsi:type="dcterms:W3CDTF">2020-11-27T05:54:00Z</dcterms:modified>
  <cp:revision>108</cp:revision>
  <dc:subject/>
  <dc:title>Пояснительная записка к решению Совета Пролетарского сельского поселения от 21</dc:title>
</cp:coreProperties>
</file>