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от 26.11.2020 № 7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16.12.2019 № 2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0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8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4,5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402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402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 252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,8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28,3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 02 4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00,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75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 48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Т.И. Шапош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0-02-20T09:18:00Z</cp:lastPrinted>
  <dcterms:modified xsi:type="dcterms:W3CDTF">2020-11-27T05:50:00Z</dcterms:modified>
  <cp:revision>279</cp:revision>
  <dc:subject/>
  <dc:title>         ПРИЛОЖЕНИЕ № 3</dc:title>
</cp:coreProperties>
</file>