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/>
      </w:pPr>
      <w:r>
        <w:rPr>
          <w:sz w:val="28"/>
        </w:rPr>
        <w:t>ПРИЛОЖЕНИЕ № 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от 16.12.2020 № 73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от 16.12.2019 № 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0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 157,7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ами субъектов Российской Федерации 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42,5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42,5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 017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3 846,5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3 846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3 846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3 846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</w:rPr>
              <w:t>25 863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jc w:val="center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5 863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</w:rPr>
              <w:t>25 863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25 863,7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20-02-20T09:21:00Z</cp:lastPrinted>
  <dcterms:modified xsi:type="dcterms:W3CDTF">2020-12-17T08:02:00Z</dcterms:modified>
  <cp:revision>172</cp:revision>
  <dc:subject/>
  <dc:title>Приложение 9</dc:title>
</cp:coreProperties>
</file>