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от 16.12.2020 № 7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5 339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71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79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 65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640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 252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 066,3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highlight w:val="yellow"/>
              </w:rPr>
              <w:t>2 18 6001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highlight w:val="yellow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,9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2 99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02-20T09:18:00Z</cp:lastPrinted>
  <dcterms:modified xsi:type="dcterms:W3CDTF">2020-12-17T08:01:00Z</dcterms:modified>
  <cp:revision>285</cp:revision>
  <dc:subject/>
  <dc:title>         ПРИЛОЖЕНИЕ № 3</dc:title>
</cp:coreProperties>
</file>