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16.12.2020 №</w:t>
      </w:r>
      <w:r>
        <w:rPr>
          <w:sz w:val="28"/>
          <w:szCs w:val="28"/>
        </w:rPr>
        <w:t xml:space="preserve"> 73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, от 03.09.2020 № 59, от 17.11.2020 № 69, от 26.11.2020 № 7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уменьшается на 1 484,1 тысяч рублей (+ 16,9 тысяч рублей за счет возврата остатков субсидий, субвенций и иных межбюджетных трансфертов, имеющих целевое назначение, прошлых лет из бюджетов муниципальных районов, - 1 762,0 тысяч рублей возврат прочих субсидий бюджетам сельских поселений(дороги), +43,0 Налог на имущество физических лиц, взимаемый по ставкам, применяемым к объектам налогообложения, расположенным в границах поселений, + 250,0 единый сельскохозяйственный налог,- 32,0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) и составляет 22 996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меньшается  на 1 484,1 тысяч рублей составляет 25 154,2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993"/>
        <w:gridCol w:w="1134"/>
        <w:gridCol w:w="99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21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муниципальной службы в Журавском сельском поселении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9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общегосударствен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Аналогичный счет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 26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Аналогичный счет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 33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Экономия за период пандем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       35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физической культуры и спорта на территории </w:t>
            </w:r>
          </w:p>
          <w:p>
            <w:pPr>
              <w:pStyle w:val="Normal"/>
              <w:rPr/>
            </w:pPr>
            <w:r>
              <w:rPr/>
              <w:t>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Экономия за период пандем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 28100</w:t>
            </w:r>
            <w:r>
              <w:rPr>
                <w:lang w:val="en-US"/>
              </w:rPr>
              <w:t>S</w:t>
            </w:r>
            <w:r>
              <w:rPr/>
              <w:t>244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20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8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Возврат остатка прочих субсидий бюджетам сельских посе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 61400001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 экономии средств за счет проведения конкурсной процед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 5120000010 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Журавского сельского поселения Коре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52200000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Смета на ремонт водопров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БК 0113 2110000000 244 образовалась экономия в сумме 4,6 тысяч рублей, так как в 2020 году необходимо было очное обучение специалистов, которое считалось невозможным из-за режима повышенной готовности в период пандем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БК 0113 5240000210 244 дефицит средств в сумме 11,1 тысяч рублей (из расчета 21,0 руб.кв.см.*528,6 кв.см.), необходимо опубликование нормативных актов в средствах массовой информации в 202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БК 0113 5240000290 244 дефицит средств в сумме 3,8 тысяч рублей (аналогичный счет № 20933115079 от 11.11.20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БК 0410 2610000000 244 дефицит средств в сумме 12,7 тысяч рублей (аналогичный счет № 274 от 07.12.2020, № 231 от 24.11.20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БК 0707 3310000000 244 образовалась экономия в сумме 1,4 тысяч рублей в период режима повышенной готовности в период пандем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БК 1102 3510000000 244 образовалась экономия в сумме 4,7 тысяч рублей в период режима повышенной готовности в период пандем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БК 0503 6240000270 244 дефицит средств в сумме 261,0 тысяча рублей, необходимо обеспечение расходных обязательств ремонта водопровода на территории Журавского сельского поселения (Смет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11-18T11:58:00Z</cp:lastPrinted>
  <dcterms:modified xsi:type="dcterms:W3CDTF">2020-12-17T08:02:00Z</dcterms:modified>
  <cp:revision>113</cp:revision>
  <dc:subject/>
  <dc:title>Пояснительная записка к решению Совета Пролетарского сельского поселения от 21</dc:title>
</cp:coreProperties>
</file>